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ЧЕРНАВ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ЛЬ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1 апреля 2011 года № 12                                                       с.В.Чернав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мероприятий по санитарной очистке и благоустройству территории Верхнечернавского муниципального образования на весенний период 2011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19 ч.1 ст.14 Федерального Закона от 06.10.2003 г. № 131-ФЗ «Об общих принципах организации местного самоуправления в РФ», п.20 ч.1 ст.6, ст.30 Устава Верхнечернавского муниципального образования, в целях улучшения санитарного состояния и благоустройства территории Верхнечернав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санитарной очистке и благоустройству территории Верхнечернавского муниципального образования на весенний период 2011 года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тупить к выполнению мероприятий по санитарной очистке и благоустройству территории Верхнечернавского муниципального образования в период с 22 апреля 2011 года по 15 мая 2011 года, по завершению – санитарными днями на летний период до 01 октября 2011 года считать среду еженед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ям предприятий, организаций, учреждений, расположенных на территории Верхнечернавского муниципального образования, независимо от форм собственности, организовать санитарную очистку и благоустройство территорий в соответствии с рекомендуемым распределением (приложение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ям организаций, учреждений, предприятий, индивидуальным предпринимателям, не вошедшим в приложение № 2, гражданам – собственникам индивидуальных домов организовать мероприятия по санитарной очистке и благоустройству территории в границах зданий и домов до осевой линии доро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ю главы администрации Верхнечернавского муниципального образования Белугиной Т.В. еженедельно по пятницам до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. представлять мне информацию о проведенных мероприятиях по санитарной очистке и благоустройству территории Верхнечернав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путем вывешивания его в установленных местах:</w:t>
      </w:r>
    </w:p>
    <w:p>
      <w:pPr>
        <w:pStyle w:val="31"/>
        <w:tabs>
          <w:tab w:val="clear" w:pos="708"/>
          <w:tab w:val="left" w:pos="108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, расположенное по адресу: село Верхняя Чернавка, ул.Комсомольская,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ывешивается на период 7 календарных дней: с 22 апреля 2011 г. по 28 апреля 201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обнародования считать 22 апреля 201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народования настоящее постановление хранится в администрации Верхнечернав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предложений и замечаний в случаях, установленных законодательством, осуществляется по адресу: с.Верхняя Чернавка ул.Комсомольская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е оставляю за соб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ерхнечернав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Верхнечернав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О.В.Рыж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ечернавского муниципального образова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12 от 21.04.2011 г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санитарной очистке и благоустройств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и Верхнечернавского 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весенний период 2011 го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654"/>
        <w:gridCol w:w="1800"/>
        <w:gridCol w:w="3523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ая очистка и благоустройство закрепленных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7 мая 2011 год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хнечернавского МО, руководители учреждений, предприятий, организаций (по согласованию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ая очистка и благоустройство территории вокруг памятников воинам, погибшим в году 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 апреля 2011 год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хнечернавского МО, руководители образовательных учреждений (по согласованию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адка деревьев на закрепленных территор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5 мая 2011 год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хнечернавского МО, руководители учреждений, предприятий, организаций (по согласованию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бивка цветников на закрепленных территория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5 мая 2011 год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хнечернавского МО, руководители учреждений, предприятий, организаций (по согласованию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ая очистка и благоустройство территории кладбищ с.Верхняя Черн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9 апреля 2011 год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хнечернавского МО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белка деревь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5 мая 2011 год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хнечернавского МО, руководители учреждений, предприятий, организаций (по согласованию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квидация несанкционированных сва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5 мая 2011 год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ерхнечернавского М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нечернавского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,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яющий полномочия главы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Верхнечернавского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                                                                    О.В.Рыжков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ечернавского муниципального образования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12 от 21.04.2011 г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Верхнечернавского  муниципального образования за организациями, учреждениями, предприятиями для благоустройства и санитарной очистк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(по согласованию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42"/>
        <w:gridCol w:w="552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рганизаций, учреждений, предприят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репленная территор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ерхнечернавского муниципально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рритория у здания администраци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СОШ с.Верхняя Чернавк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у здания школы, ул.Революционная в с.В.Чернавка по обоим сторонам, территория родника «Придорожны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Дом Культуры с.Верхняя Чернавк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у памятника воинам, погибшим в году ВОВ, территория у здания Дома Культу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«Детский сад с.Верхняя Чернавк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у здания детского сада, территория вдоль дороги по ул.Комсомольская до мос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О «Чернавское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у здания администрации ЗАО «Чернавское», у фермы № 1,2, у бригады № 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е ЦСОН в с.В.Чернав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напротив памятника воинам, погибшим в году ВОВ с.В.Чернавка ул.Рябо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П с.В.Чернав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вокруг здания ФАП и здания АТ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е связи, отделение Сбербанка, участок ОАО «Вольскгазэнерго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с.В.Чернавка по ул.Комсомольская от моста до ул.Революционно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«Татья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П Дудрин С.Н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вокруг здания магаз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«Аленуш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П Федорова А.Н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вокруг здания магаз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«Наталья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П Дудрин С.Н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вокруг здания магаз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«Глин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П Дудрин С.Н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вокруг здания магаз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фе «Шашлычная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П Григорян Д.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вокруг здания кафе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нечернавского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,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яющий полномочия главы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Верхнечернав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                                                                О.В.Рыжк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7:24:00Z</dcterms:created>
  <dc:creator>User</dc:creator>
  <dc:description/>
  <cp:keywords/>
  <dc:language>en-US</dc:language>
  <cp:lastModifiedBy>user</cp:lastModifiedBy>
  <cp:lastPrinted>2011-04-26T18:34:00Z</cp:lastPrinted>
  <dcterms:modified xsi:type="dcterms:W3CDTF">2011-04-27T15:04:00Z</dcterms:modified>
  <cp:revision>79</cp:revision>
  <dc:subject/>
  <dc:title/>
</cp:coreProperties>
</file>