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ЕРХНЕЧЕРНА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ВО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 апреля 2011 года № 10                                            с.Верхняя Чернавка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роприятиях по профилактике и борьбе с лесными пожарами на территории  Верхнечернавского муниципального образован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540"/>
        <w:rPr/>
      </w:pPr>
      <w:r>
        <w:rPr>
          <w:sz w:val="28"/>
        </w:rPr>
        <w:t>В соответствии со ст.51, 84 Лесного Кодекса РФ, с п. 9 ч.1 ст.14 Федерального Закона от 06.10.2003 г. №131-ФЗ «Об общих принципах организации местного самоуправления в РФ», распоряжением Правительства Саратовской области № 34-Пр от 14.02.2011 г. «О плане мероприятий по</w:t>
      </w:r>
      <w:r>
        <w:rPr>
          <w:sz w:val="28"/>
          <w:szCs w:val="28"/>
        </w:rPr>
        <w:t xml:space="preserve">  профилактике и борьбе с лесными пожарами в Саратовской области</w:t>
      </w:r>
      <w:r>
        <w:rPr>
          <w:sz w:val="28"/>
        </w:rPr>
        <w:t xml:space="preserve">», п. 10 ч.1 ст.6, ст. 30 Устава Верхнечернавского муниципального образования, с целью охраны лесов от пожаров 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ind w:firstLine="540"/>
        <w:jc w:val="both"/>
        <w:rPr/>
      </w:pPr>
      <w:r>
        <w:rPr>
          <w:bCs/>
          <w:iCs/>
        </w:rPr>
        <w:t xml:space="preserve">1. Утвердить </w:t>
      </w:r>
      <w:r>
        <w:rPr/>
        <w:t xml:space="preserve">План </w:t>
      </w:r>
      <w:r>
        <w:rPr>
          <w:szCs w:val="28"/>
        </w:rPr>
        <w:t>мероприятий по профилактике и борьбе с лесными пожарами на территории Верхнечернавского муниципального образования</w:t>
      </w:r>
      <w:r>
        <w:rPr/>
        <w:t xml:space="preserve"> </w:t>
      </w:r>
      <w:r>
        <w:rPr>
          <w:bCs/>
          <w:iCs/>
        </w:rPr>
        <w:t>согласно Прилож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прин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Верх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рх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О.В.Рыж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Верхнечернавского 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№ </w:t>
      </w:r>
      <w:r>
        <w:rPr/>
        <w:t>10 от 19.04.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профилактике и борьбе с лесными пожа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Верхнечернавского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746"/>
        <w:gridCol w:w="2360"/>
        <w:gridCol w:w="2692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ать оперативный план борьбы с лесными пожарам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5.04.2011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 совместно с ПЧ-26 ГУ «10 отряд противопожарной службы Саратовской области» и ОГУ «Вольский лесхоз» (по согласованию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мотреть на заседании комиссии по предупреждению и ликвидации ЧС и обеспечению пожарной безопасности администрации Верхнечернавского муниципального образования вопрос по предупреждению и возникновению лесных пожаров, организации их тушения в случае возникнов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нечернавского муниципального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сти агитационно-разъяснительную работу с население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правилах посещения лес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 предупреждению возникновения лесных пожар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их действиях при обнаружении лесных пожар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ожароопасного пери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ерхнечернавского муниципального образова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746"/>
        <w:gridCol w:w="2360"/>
        <w:gridCol w:w="2692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исправность пожарных гидрантов на территории Верхнечернавского МО на случай тушения лесных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5.2011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нечернавского муниципального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выполнение работ по устройству минерализованной полосы вдоль опушки лес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.05.2011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нечернавского муниципального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чески проводить разъяснительную работу с населением, работниками сельскохозяйственных предприятий и фермерских хозяйств, расположенных на территории Верхнечернавского муниципального образования, пастухами, осуществляющими выпас скота около лесных массивов, о недопущении выжигания сухой травы на землях, прилегающих к лесным участка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оопасного пери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ерхнечернавского муниципального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совещание с руководителями сельскохозяйственных предприятий о привлечении работников в случае возникновения лесных пожаров, о недопущении выжигании сухой травы, остатков соломы от урожа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05</w:t>
            </w:r>
            <w:r>
              <w:rPr>
                <w:i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нечернавского муниципального образова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Верх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рх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О.В.Рыж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color w:val="000000"/>
      <w:spacing w:val="-4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7:49:00Z</dcterms:created>
  <dc:creator>User</dc:creator>
  <dc:description/>
  <cp:keywords/>
  <dc:language>en-US</dc:language>
  <cp:lastModifiedBy>user</cp:lastModifiedBy>
  <dcterms:modified xsi:type="dcterms:W3CDTF">2011-04-19T14:16:00Z</dcterms:modified>
  <cp:revision>42</cp:revision>
  <dc:subject/>
  <dc:title/>
</cp:coreProperties>
</file>