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 апреля 2013 года № 8                                              с.Верхняя Черн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 присоединено наибольшее количество абонентов из всех организаций, осуществляющих холодное водоснабжение и (или) водоотведение на территории Верхнечернавского муниципального образования, со ст. 30 Устава Верхнечернав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статусом гарантирующей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ону деятельности гарантирующей организации – в границах территории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Верхнечернав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Глава Верх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Верхнечернав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</cp:lastModifiedBy>
  <cp:lastPrinted>2013-04-08T10:09:00Z</cp:lastPrinted>
  <dcterms:modified xsi:type="dcterms:W3CDTF">2013-04-08T10:40:00Z</dcterms:modified>
  <cp:revision>7</cp:revision>
  <dc:subject/>
  <dc:title/>
</cp:coreProperties>
</file>