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ОВЕТ ВЕРХНЕЧЕРНА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6"/>
        <w:keepNext w:val="true"/>
        <w:numPr>
          <w:ilvl w:val="5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70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70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27.04.2010 года          № 2/64-156                                                  с.В.Чернавка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ложение о порядке осуществления правотворческой инициативы жителями Верхнечернав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6 ст.43 Федерального закона от 06.10.2003 № 131-ФЗ «Об общих принципах организации местного самоуправления в Российской Федерации», Федеральным законом от 25 декабря 2008 г. № 281-ФЗ</w:t>
        <w:br/>
        <w:t xml:space="preserve">«О внесении изменений в отдельные законодательные акты Российской Федерации»,  с ч.1 ст. 42, ст. 22 Устава Верхнечернавского муниципального образования, 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вета Верх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абзаце 5 пункта 1.4. Положения о порядке осуществления правотворческой инициативы жителями Верхнечернавского муниципального образования, утвержденного Решением Совета Верхнечернавского муниципального образования № </w:t>
      </w:r>
      <w:r>
        <w:rPr>
          <w:bCs/>
          <w:sz w:val="28"/>
          <w:szCs w:val="28"/>
        </w:rPr>
        <w:t xml:space="preserve">1/28-57 от 03.12.2007 г., </w:t>
      </w:r>
      <w:r>
        <w:rPr>
          <w:sz w:val="28"/>
          <w:szCs w:val="28"/>
        </w:rPr>
        <w:t>слово «главы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народовать настоящее решение путем вывешивания его в установленных местах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ывешивается на период 7 календарных дней: с 28 апреля 2010 года по 04 мая 2010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атой обнародования считать 28 апреля 201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Верхнечернав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42:00Z</dcterms:created>
  <dc:creator>User</dc:creator>
  <dc:description/>
  <cp:keywords/>
  <dc:language>en-US</dc:language>
  <cp:lastModifiedBy>user</cp:lastModifiedBy>
  <cp:lastPrinted>2010-04-20T09:53:00Z</cp:lastPrinted>
  <dcterms:modified xsi:type="dcterms:W3CDTF">2010-05-12T05:56:00Z</dcterms:modified>
  <cp:revision>11</cp:revision>
  <dc:subject/>
  <dc:title/>
</cp:coreProperties>
</file>