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ЕРХНЕЧЕРНА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26.02.2010 г. № 2/62-150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.В.Чернав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решение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Совета Верхнечернавского муниципального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образования № 2/60-138  от  25.12.2009 г.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«О бюджете Верхнечернавского муниципального 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образования на 2010 год»</w:t>
      </w:r>
    </w:p>
    <w:p>
      <w:pPr>
        <w:pStyle w:val="Iacaaieacaeiia"/>
        <w:spacing w:before="0" w:after="0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В соответствии с п.2 ч.1 ст.22 Устава Верхнечернавского муниципального образования, </w:t>
      </w:r>
    </w:p>
    <w:p>
      <w:pPr>
        <w:pStyle w:val="Iacaaieacaeiia"/>
        <w:spacing w:before="0" w:after="0"/>
        <w:ind w:firstLine="567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овет Верхнечернавского муниципального образования  </w:t>
      </w:r>
    </w:p>
    <w:p>
      <w:pPr>
        <w:pStyle w:val="Iacaaieacaeiia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Iacaaieacaeiia"/>
        <w:spacing w:before="0" w:after="0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Oaenoaieoiaio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Верхнечернавского муниципального образования №2/60-138 от 25.12.2009 г. «О бюджете Верхнечернавского муниципального образования на 2010 год» (с изменениями от 29.01.2010 г. №  2/61-141)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iCs/>
          <w:sz w:val="26"/>
          <w:szCs w:val="26"/>
        </w:rPr>
        <w:t>1.1. Пункт 1 читать в следующей редакци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Утвердить бюджет Верхнечернавского муниципального образования (далее - местный бюджет) на 2010 год по доходам в сумме 2347,7 тыс. рублей и расходам в сумме 2467,1 тыс. рублей. Установить размер дефицита бюджета в сумме 119,4 тыс.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Приложение № 4 «Распределение бюджетных ассигнований  местного бюджета на 2010 год по разделам, подразделам, целевым статьям расходов и видам расходов функциональной классификации расходов РФ» изложить в новой редакции (Приложение № 1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Приложение № 5 «Ведомственная структура расходов местного бюджета на  2010 год» изложить в новой редакции (Приложение №  2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Приложение № 8 «Источники внутреннего финансирования дефицита бюджета Верхнечернавского муниципального образования на 2010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Главу Верхнечернавского муниципального образования в пределах его компетен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имеет обратную силу и распространяется на правоотношения, возникшие с 1 января 2010 г.</w:t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Oaenoaieoiaioa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а Верхнечерна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 </w:t>
        <w:tab/>
        <w:t xml:space="preserve">                                                                  О.В.Рыж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940"/>
        <w:gridCol w:w="1064"/>
        <w:gridCol w:w="1064"/>
        <w:gridCol w:w="1064"/>
        <w:gridCol w:w="1064"/>
        <w:gridCol w:w="1064"/>
      </w:tblGrid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2-150 от 26.02.2010 г.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вета Верхнечернавского 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0-138 от 25.12.2009 г.</w:t>
            </w:r>
          </w:p>
        </w:tc>
      </w:tr>
      <w:tr>
        <w:trPr>
          <w:trHeight w:val="30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7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пределение бюджетных ассигнований местного бюджета на 2010 год по разделам, подразделам, целевым статьям расходов и видам расходов функциональной классификации расходов РФ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855"/>
        <w:gridCol w:w="845"/>
        <w:gridCol w:w="1120"/>
        <w:gridCol w:w="1072"/>
        <w:gridCol w:w="1580"/>
      </w:tblGrid>
      <w:tr>
        <w:trPr>
          <w:trHeight w:val="870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13,6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0,0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2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2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2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2,2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1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6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6 </w:t>
            </w:r>
          </w:p>
        </w:tc>
      </w:tr>
      <w:tr>
        <w:trPr>
          <w:trHeight w:val="69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6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853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6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17,3 </w:t>
            </w:r>
          </w:p>
        </w:tc>
      </w:tr>
      <w:tr>
        <w:trPr>
          <w:trHeight w:val="91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7,9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07,9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 </w:t>
            </w:r>
          </w:p>
        </w:tc>
      </w:tr>
      <w:tr>
        <w:trPr>
          <w:trHeight w:val="46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9,4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38,2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8,2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38,2 </w:t>
            </w:r>
          </w:p>
        </w:tc>
      </w:tr>
      <w:tr>
        <w:trPr>
          <w:trHeight w:val="142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37,6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7,6 </w:t>
            </w:r>
          </w:p>
        </w:tc>
      </w:tr>
      <w:tr>
        <w:trPr>
          <w:trHeight w:val="94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,0 </w:t>
            </w:r>
          </w:p>
        </w:tc>
      </w:tr>
      <w:tr>
        <w:trPr>
          <w:trHeight w:val="1440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1,9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61,9 </w:t>
            </w:r>
          </w:p>
        </w:tc>
      </w:tr>
      <w:tr>
        <w:trPr>
          <w:trHeight w:val="169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1,7 </w:t>
            </w:r>
          </w:p>
        </w:tc>
      </w:tr>
      <w:tr>
        <w:trPr>
          <w:trHeight w:val="255" w:hRule="atLeast"/>
        </w:trPr>
        <w:tc>
          <w:tcPr>
            <w:tcW w:w="3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67,1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0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776"/>
        <w:gridCol w:w="775"/>
        <w:gridCol w:w="775"/>
        <w:gridCol w:w="894"/>
        <w:gridCol w:w="775"/>
        <w:gridCol w:w="239"/>
      </w:tblGrid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2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2-150 от 26.02.2010 г.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5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вета Верхнечернавского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/60-138 от 25.12.2009 г.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  <w:tc>
          <w:tcPr>
            <w:tcW w:w="1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760"/>
        <w:gridCol w:w="855"/>
        <w:gridCol w:w="845"/>
        <w:gridCol w:w="1060"/>
        <w:gridCol w:w="875"/>
        <w:gridCol w:w="992"/>
      </w:tblGrid>
      <w:tr>
        <w:trPr>
          <w:trHeight w:val="8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9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дминистрация Верхнечернавского муниципа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67,1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6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</w:t>
            </w:r>
          </w:p>
        </w:tc>
      </w:tr>
      <w:tr>
        <w:trPr>
          <w:trHeight w:val="91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2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,3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9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4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4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2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8,2</w:t>
            </w:r>
          </w:p>
        </w:tc>
      </w:tr>
      <w:tr>
        <w:trPr>
          <w:trHeight w:val="127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6</w:t>
            </w:r>
          </w:p>
        </w:tc>
      </w:tr>
      <w:tr>
        <w:trPr>
          <w:trHeight w:val="9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</w:t>
            </w:r>
          </w:p>
        </w:tc>
      </w:tr>
      <w:tr>
        <w:trPr>
          <w:trHeight w:val="12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,9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,9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а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</w:tr>
      <w:tr>
        <w:trPr>
          <w:trHeight w:val="25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467,1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6"/>
        <w:spacing w:before="0" w:after="0"/>
        <w:ind w:left="284" w:hanging="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3 </w:t>
      </w:r>
    </w:p>
    <w:p>
      <w:pPr>
        <w:pStyle w:val="Normal"/>
        <w:jc w:val="right"/>
        <w:rPr/>
      </w:pPr>
      <w:r>
        <w:rPr>
          <w:bCs/>
        </w:rPr>
        <w:t xml:space="preserve">                         </w:t>
      </w:r>
      <w:r>
        <w:rPr>
          <w:bCs/>
        </w:rPr>
        <w:t xml:space="preserve">к решению </w:t>
      </w:r>
      <w:r>
        <w:rPr/>
        <w:t xml:space="preserve">Совета Верхнечерна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Heading6"/>
        <w:spacing w:before="0" w:after="0"/>
        <w:ind w:left="284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6.02.2010 г. № 2/62-150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Приложение № 8</w:t>
      </w:r>
    </w:p>
    <w:p>
      <w:pPr>
        <w:pStyle w:val="Normal"/>
        <w:jc w:val="right"/>
        <w:rPr/>
      </w:pPr>
      <w:r>
        <w:rPr/>
        <w:t xml:space="preserve">к решению Совета Верхнечернавского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№</w:t>
      </w:r>
      <w:r>
        <w:rPr/>
        <w:t>2/60-138 от 25.12.2009 г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фицита бюджета Верхнечернавского муниципального образования </w:t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0  год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8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4111"/>
        <w:gridCol w:w="1843"/>
      </w:tblGrid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/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Глава Верхнечернавского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user</cp:lastModifiedBy>
  <cp:lastPrinted>2009-11-03T10:00:00Z</cp:lastPrinted>
  <dcterms:modified xsi:type="dcterms:W3CDTF">2010-06-01T06:07:00Z</dcterms:modified>
  <cp:revision>43</cp:revision>
  <dc:subject/>
  <dc:title/>
</cp:coreProperties>
</file>