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10 г.  № 2/62-148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Верхняя Черна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Положения и 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-финансовой политике,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использованию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работ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ями  и обще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ями Совета Верхнечерна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Верхнечернавского муниципального образования, утвержденного решением Совета Верхнечернавского муниципального образования № 1/1-1 от 12.11.2005 года, в соответствии со ст.22 Устава Верхнечерна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Верхнечерна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Верхнечернавского муниципального образования (Приложение №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по вопросам законности, бюджетно-финансовой политике, налогам и использованию собственности муниципального образования, работе с территориями  и общественными объединениями Совета Верхнечерна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 Главу   Верхнечернав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         О.В. Рыжкова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Верхнечерна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>№</w:t>
      </w:r>
      <w:r>
        <w:rPr>
          <w:bCs/>
          <w:szCs w:val="24"/>
        </w:rPr>
        <w:t>2/62-148 от 26.02.201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опросам законности, бюджетно-финансовой политике, налогам и  использованию собственности муниципального образ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Верхнечернавского муниципального образова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Верхнечернавского муниципального образования (далее - Комиссия) является структурным подразделением Совета Верхнечернавского муниципального образования (далее - Совет) и ему подотчет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Верхнечернавского муниципального образования, Решениями Совета Верхнечернавского муниципального образова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формируется из числа депутатов, ее состав утверждается Решением Совета и им же корректируется. Численный состав комиссии не менее 5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той комиссии руководит Председатель, а в его отсутствие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й по проектам решений, выносимых на рассмотрение Совета на предмет соответствия действующему законодательству и Уставу Верх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 по вопросам бюджетно-финансовой политики, налогам и использованию собственност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дготовка информации о соответствии проекта решения о местном бюджете и представленных к нему документов </w:t>
      </w:r>
      <w:r>
        <w:rPr>
          <w:sz w:val="28"/>
          <w:szCs w:val="28"/>
        </w:rPr>
        <w:t>требованиям, указанным в  бюдже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социально-экономического положения муниципальных предприятий, организаций и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Совета о финансовом положении муниципальных предприятий, организаций и учрежд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конности, защиты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бмен и обобщение информации, касающейся сферы деятельност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политическими партиями, движениями и общественными организациями, действующими на территор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и обмен опытом с аналогичными комиссиями  представительных органов местного самоуправления других муниципальных образований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Комиссия имеет право вносить на рассмотрение Совета вопросы, относящиеся к ее ведению, выступать с докладами и содокладами на заседаниях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по вопросам своего ведения вправе заслушивать на своих заседаниях доклады и сообщения руководителей предприятий, организаций  и учреждений, находящихся на территории Верхнечернавского муниципального образования, независимо от формы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Комиссия вправе запрашивать и получать от должностных лиц органов местного самоуправления информацию, касающуюся деятельности комиссии по вопросам её ведения. Пользоваться банком информации администрации Верхнечернавского муниципального образования по вопросам веден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омиссия вправе вносить предложения о заслушивании  отчетов должностных лиц органов местного самоуправления на заседаниях Совета о выполнении ими Решений Совета, касающихся деятельност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миссия обяза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е предстоящем заседании не позднее, чем за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членам комиссии необходимые для работы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Совет Верхнечернавского муниципального образования о ходе подготовки нормативных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ом работы осуществлять подготовку нормативных правов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работает в соответствии с планом, утверждаемым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авомочны, если на них присутствует более половины от установленного числа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в данном случае принимаются простым большинством голосов от числа присутству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О созыве заседания комиссии депутаты уведомляются не менее чем за 1 день до засед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ДЕЯТЕЛЬНОСТИ КОМИСС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1. Материально-техническое, документационное, правовое, информационное обеспечение работы комиссии и делопроизводство осуществляется Советом Верхнечернавского муниципального образован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2. В комиссии ведутся протоколы засе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На заседания комиссии могут приглашаться представители органов печати, телевидения и ради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ЕДАТЕЛЬ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6.1. Работу комиссии организует ее Председатель, который избирается Советом из числа депутатов, открытым голосованием на срок полномоч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комиссии, несет ответственность за результаты его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я комиссии, доводит до депутатов сведения о времени, месте и рассматриваемых вопросах на предстоящем засед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едет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, дает им пор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проекты нормативных правовых актов на заседаниях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депутатам в осуществлении 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, контролю и исполнению принимаем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о время отсутствия Председателя комиссии, его обязанности исполняет его заместитель, который избирается из числа членов комиссии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ЛЕН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1. Член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правом решающего голоса по всем вопросам, рассматриваемым комисс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ет право предлагать вопросы для рассмотрения комиссией и участвовать в их подготовке и обсужд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редложения граждан муниципального образования, их наказы, вносит их на рассмотрение заседаний комиссии и Совета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- обязан активно участвовать в работе комиссии, регулярно посещать ее заседания, содействовать выполнению принимаемых Советом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евозможности личного присутствия депутата, как члена комиссии, он обязан заранее уведомить об этом председателя комиссии или его замест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О.В.Ры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Верхнечерна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2-148 от 26.0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вопросам законности, бюджетно-финансовой политике, налогам и  использованию собственности муниципального образ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е с территориями  и общественными объединениями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Верхнечерна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ссии – Рыжкова Ольга Викторо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 Гурдашов Федор Николаевич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мирнова Тамара Анатольев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исюк Сергей Викторович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углов Владимир Васи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О.В.Ры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7:00Z</dcterms:created>
  <dc:creator>User</dc:creator>
  <dc:description/>
  <cp:keywords/>
  <dc:language>en-US</dc:language>
  <cp:lastModifiedBy>user</cp:lastModifiedBy>
  <dcterms:modified xsi:type="dcterms:W3CDTF">2010-02-27T12:30:00Z</dcterms:modified>
  <cp:revision>56</cp:revision>
  <dc:subject/>
  <dc:title/>
</cp:coreProperties>
</file>