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02.2010 г. № 2/62-147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Верхняя Черн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  утверждении Поло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вопросам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й политике при Сов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»</w:t>
      </w:r>
    </w:p>
    <w:p>
      <w:pPr>
        <w:pStyle w:val="Iacaaieacaeiia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Руководствуясь Регламентом Совета Верхнечернавского муниципального образования, утвержденного решением Совета Верхнечернавского муниципального образования № 1/1-1 от 12.11.2005 года, в соответствии со ст.22 Устава Верхнечернав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овет Верхнечернав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 Утвердить Положение о комиссии по вопросам благоустройства и социальной политике при Совете Верхнечернавского муниципального образования (Приложение №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ть комиссию по вопросам благоустройства и социальной политике при Совете Верхнечернавского муниципального образования и утвердить её состав (Приложение № 2).</w:t>
      </w:r>
    </w:p>
    <w:p>
      <w:pPr>
        <w:pStyle w:val="Oaenoaieoiaioa"/>
        <w:ind w:firstLine="567"/>
        <w:rPr/>
      </w:pPr>
      <w:r>
        <w:rPr>
          <w:szCs w:val="28"/>
        </w:rPr>
        <w:t>3. Контроль за выполнением настоящего Решения возложить на  Главу   Верхнечернавского муниципального образования Рыжкову О.В. в пределах компетенции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4. Настоящее Решение вступает в силу со дня подписания.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Верхнечернав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</w:t>
        <w:tab/>
        <w:t xml:space="preserve">                                              О.В. Рыж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Верхнечерна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/62-147 от 26.02.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вопросам благоустройства и социа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Совете Верх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миссия по вопросам благоустройства и социальной политике при Совете Верхнечернавского муниципального образования (далее - Комиссия) является структурным подразделением Совета Верхнечернавского муниципального образования (далее - Совет) и ему подотчет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руководствуется в своей деятельности Конституцией Российской Федерации, Федеральными Законами, Уставом Саратовской области, Законами Саратовской области, Уставом Верхнечернавского муниципального образования, решениями Совета и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формируется из числа депутатов, ее состав и численность утверждается Советом. Численный состав комиссии не менее 5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ботой комиссии руководит председатель, а в его отсутствие заместитель председ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Задачами комисси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, предварительные обсуждения и подготовка проектов решений Совета по вопросам компетенции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нением решений Совета по вопросам благоустройства и социальным вопро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нформации о положении дел по благоустройству, социальным вопросам на территории Верхнечернавского муниципального образования и выработка рекомендаций для принятия решения Совет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программ по благоустройству территории Верхнечернавского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и обмен опытом с аналогичными комиссиями представительных органов местного самоуправления муниципальных образований Вольского муниципального района и Саратов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Совета о положении дел в социальной сфе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грамм перспективного развития Верхнечернавского муниципального образования в области социальной полити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имеет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ь на рассмотрение Совета вопросы, относящиеся к ее ведению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с докладами на заседаниях Со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своего ведения вправе заслушивать на своих заседаниях доклады и сообщения руководителей организаций, предприятий и учреждений, находящихся на территории Верхнечернавского муниципального образования, независимо от формы соб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должностных лиц информацию, касающуюся деятельности коми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банком информации администрации  Верхнечернавского муниципального образования по вопросам благоустройства и социальным вопрос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предложения о заслушивании отчетов должностных лиц органов местного самоуправления на заседаниях Совета о выполнении ими решений Совета, касающихся деятельности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Комиссия обяза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 извещать депутатов Совета, членов комиссии, руководителей соответствующих организаций, предприятий и учреждений о перечне вопросов, рассматриваемых на её предстоящем заседании не позднее, чем за 1 де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ставлять членам комиссии необходимые для работы докумен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Совет о ходе и подготовке нормативно-правовых а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планом работы осуществлять подготовку нормативно-правовых акт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новной формой работы является проведение заседаний комиссии, которые созываются по мере необходимости, но не реже 1 раза в 3 месяца.</w:t>
      </w:r>
    </w:p>
    <w:p>
      <w:pPr>
        <w:pStyle w:val="TextBodyIndent"/>
        <w:ind w:left="0" w:firstLine="567"/>
        <w:rPr>
          <w:szCs w:val="28"/>
        </w:rPr>
      </w:pPr>
      <w:r>
        <w:rPr>
          <w:szCs w:val="28"/>
        </w:rPr>
        <w:t>4.2. Комиссия работает в соответствии с планом, утверждаемым на ее       засед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Комиссия строит свою работу на основе коллективного, свободного, конструктивного обсуждения и решения вопросов при полной гласности и широкой инициативе её член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Заседания комиссии правомочны, если на них присутствует не менее половины соста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заседаниях комиссии ведется протокол, который подписывает председатель и секретарь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шения принимаются простым большинством голосов от числа присутствующ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и решении вопросов, относящихся к компетенции нескольких комиссий, проводятся совместные засе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</w:t>
        <w:tab/>
        <w:t>Комиссия вправе создавать рабочие группы, общественные и экспертные советы по вопросам ее 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Работу комиссии организует её председатель, который избирается Советом из числа депутатов большинством голосов открытым голосованием на срок полномочий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Председатель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комиссию в заседаниях Совета и выступает от её и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уществляет руководство работой комиссии, несёт ответственность за результаты его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ывает заседания комиссии, доводит до депутатов сведения о времени, месте и рассматриваемых вопросах на предстоящем заседа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 ведёт заседания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спределяет обязанности между членами комиссии, даёт им поруч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яет проекты нормативно-правовых актов на заседания Со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казывает содействие депутатам в осуществлении их полномоч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нимает меры по обеспечению гласности, контролю и исполнению принимаемых реш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Во время отсутствия председателя комиссии его обязанности исполняет заместитель, который избирается из числа членов комиссии на её заседании большинством голо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Состав комиссии утверждается решением Совета и им же корректиру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Член комисс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льзуется правом решающего голоса по всем вопросам, рассматриваемым комисси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ет право предлагать вопросы для рассмотрения комиссией и участвовать в их подготовке и обсужд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общает предложения граждан Верхнечернавского муниципального образования, их наказы, вносит их на рассмотрение заседаний комиссии и 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Член комиссии обяз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участвовать в работе коми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осещать ее засед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ыполнению принимаемых Советом реш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и невозможности личного присутствия депутата, как члена комиссии, заранее уведомить об этом председателя комиссии или его замест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</w:t>
        <w:tab/>
        <w:t>Комиссия вправе привлекать к своей работе депутатов, не входящих в ее состав, представителей государственных и муниципальных органов управления, общественных организаций, специалистов и уче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 Секретарь комиссии осуществляет делопроизводство комисс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Материально-техническое, документационное, правовое, информационное обеспечение работы комиссии осуществляется Сове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 Протоколы заседаний комиссии и другие документы комиссии хранятся в делах Совета в соответствии с номенклатурой д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О.В. Рыж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ab/>
        <w:t>Приложение № 2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Верхнечернав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2/62-147 от 26.02.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вопросам благоустройства и социа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те Верхнечернавского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Синичкин Михаил Павлович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Бурова Светлана Александровна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Безруднова Наталья Николаевна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ерниковская Нина Павловна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ерепелицин Евгений Иванов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черн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О.В.Рыж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18:00Z</dcterms:created>
  <dc:creator>user</dc:creator>
  <dc:description/>
  <cp:keywords/>
  <dc:language>en-US</dc:language>
  <cp:lastModifiedBy>user</cp:lastModifiedBy>
  <dcterms:modified xsi:type="dcterms:W3CDTF">2010-02-27T12:20:00Z</dcterms:modified>
  <cp:revision>70</cp:revision>
  <dc:subject/>
  <dc:title/>
</cp:coreProperties>
</file>