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ЧЕРНА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9.01.2010 г. №  2/61-141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В.Чернав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Совета Верхнечернавского муниципальн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образования № 2/60-138  от  25.12.2009 г.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Верхнечернавского муниципального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бразования на 2010 год»</w:t>
      </w:r>
    </w:p>
    <w:p>
      <w:pPr>
        <w:pStyle w:val="Iacaaieacaeiia"/>
        <w:spacing w:before="0" w:after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Iacaaieacaeiia"/>
        <w:spacing w:before="0" w:after="0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В соответствии с п.2 ч.1 ст.22 Устава Верхнечернавского муниципального образования, </w:t>
      </w:r>
    </w:p>
    <w:p>
      <w:pPr>
        <w:pStyle w:val="Iacaaieacaeiia"/>
        <w:spacing w:before="0" w:after="0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овет Верхнечернавского муниципального образования  </w:t>
      </w:r>
    </w:p>
    <w:p>
      <w:pPr>
        <w:pStyle w:val="Iacaaieacaeii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Iacaaieacaeiia"/>
        <w:spacing w:before="0" w:after="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Верхнечернавского муниципального образования №2/60-138 от 25.12.2009 г. «О бюджете Верхнечернавского муниципального образования на 2010 год»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1.1. Пункт 1 чита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бюджет Верхнечернавского муниципального образования (далее  - местный бюджет) на 2010 год по доходам в сумме 2347,7 тыс.рублей и расходами в сумме 2364,2 тыс.рублей. Установить размер дефицита местного бюджета в сумме 16,5 тыс.руб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ункт 3 дополнить словами «, Приложения № 3 «Перечень главных администраторов источников внутреннего финансирования дефицита бюджета Верхнечернавского муниципального образования на 2010 год»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в пункте 4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абзаце 2 слова «приложению №3» заменить на слова «приложению №4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абзаце 3 слова «приложению №4» заменить на слова «приложению №5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абзаце 4 слова «приложением №5» заменить на слова «приложением №6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 пункте 5 слова «приложению №6» заменить на слова «приложению №7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новым пунктом 5.1.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1. Утвердить источники внутреннего финансирования дефицита бюджета Верхнечернавского муниципального образования на 2010 год согласно приложению №8 к настоящему решению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№ 2 «Перечень главных администраторов доходов бюджета Верхнечернавского муниципального образования Вольского муниципального района  Саратовской области на 2010 год» дополнить следующими строк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4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5010100000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5020100000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5000100000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и субвенций из бюджетов поселений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дополнить новым Приложением №3 «Перечень главных администраторов источников внутреннего финансирования дефицита бюджета Верхнечернавского муниципального образования на 2010 год» в  редакции согласно Приложению №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 приложения №№ 3, 4, 5, 6 считать соответственно приложениями №№ 4, 5, 6, 7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9. дополнить новым Приложением №8 «Источники внутреннего финансирования дефицита бюджета Верхнечернавского муниципального образования на 2010 год» в редакции согласно Приложению №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Главу Верхнечернавского муниципального образования в пределах его компетен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имеет обратную силу и распространяется на правоотношения, возникшие с 1 января 2010 г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Верхнечерна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 </w:t>
        <w:tab/>
        <w:t xml:space="preserve">                                           О.В.Рыжкова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Верхнечернавского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/61-141 от 29.01.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Верхнечернавского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/60-138 от 25.12.2009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чернавского муниципального образования на 201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630"/>
        <w:gridCol w:w="3793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 администратор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 01 10 0000 5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 01 10 0000 6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Верхнечерн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  <w:tab/>
        <w:t xml:space="preserve">                                           О.В.Рыжков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ind w:left="284" w:hanging="0"/>
        <w:jc w:val="right"/>
        <w:rPr>
          <w:bCs/>
        </w:rPr>
      </w:pPr>
      <w:r>
        <w:rPr>
          <w:bCs/>
        </w:rPr>
        <w:t xml:space="preserve">                         </w:t>
      </w:r>
      <w:r>
        <w:rPr>
          <w:bCs/>
        </w:rPr>
        <w:t xml:space="preserve">к решению Совета Верхнечернавского </w:t>
      </w:r>
    </w:p>
    <w:p>
      <w:pPr>
        <w:pStyle w:val="Normal"/>
        <w:ind w:left="284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муниципального образования </w:t>
      </w:r>
    </w:p>
    <w:p>
      <w:pPr>
        <w:pStyle w:val="Normal"/>
        <w:ind w:left="284" w:hanging="0"/>
        <w:jc w:val="right"/>
        <w:rPr>
          <w:bCs/>
        </w:rPr>
      </w:pPr>
      <w:r>
        <w:rPr/>
        <w:t xml:space="preserve">                                                                                      № </w:t>
      </w:r>
      <w:r>
        <w:rPr/>
        <w:t>2/61-141 от 29.01.2010 г.</w:t>
      </w:r>
    </w:p>
    <w:p>
      <w:pPr>
        <w:pStyle w:val="Normal"/>
        <w:ind w:left="426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Heading6"/>
        <w:ind w:left="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Normal"/>
        <w:ind w:left="284" w:hanging="0"/>
        <w:jc w:val="right"/>
        <w:rPr>
          <w:bCs/>
        </w:rPr>
      </w:pPr>
      <w:r>
        <w:rPr>
          <w:bCs/>
        </w:rPr>
        <w:t xml:space="preserve">                         </w:t>
      </w:r>
      <w:r>
        <w:rPr>
          <w:bCs/>
        </w:rPr>
        <w:t xml:space="preserve">к решению Совета Верхнечернавского  </w:t>
      </w:r>
    </w:p>
    <w:p>
      <w:pPr>
        <w:pStyle w:val="Normal"/>
        <w:ind w:left="284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муниципального образования </w:t>
      </w:r>
    </w:p>
    <w:p>
      <w:pPr>
        <w:pStyle w:val="Normal"/>
        <w:ind w:left="426" w:hanging="0"/>
        <w:jc w:val="right"/>
        <w:rPr/>
      </w:pPr>
      <w:r>
        <w:rPr>
          <w:bCs/>
        </w:rPr>
        <w:t>№</w:t>
      </w:r>
      <w:r>
        <w:rPr>
          <w:bCs/>
        </w:rPr>
        <w:t>2/60-138 от 25.12.2009 г.</w:t>
      </w:r>
    </w:p>
    <w:p>
      <w:pPr>
        <w:pStyle w:val="Normal"/>
        <w:ind w:left="426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 Верхнечернавского  муниципального образования на 2010  год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8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253"/>
        <w:gridCol w:w="2126"/>
      </w:tblGrid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5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0000000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5</w:t>
            </w:r>
          </w:p>
        </w:tc>
      </w:tr>
    </w:tbl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Верхнечерн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  <w:tab/>
        <w:t xml:space="preserve">                                           О.В.Рыжкова</w:t>
        <w:tab/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7626" w:firstLine="294"/>
      <w:jc w:val="both"/>
      <w:outlineLvl w:val="5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</w:rPr>
  </w:style>
  <w:style w:type="character" w:styleId="2">
    <w:name w:val=" Знак Знак2"/>
    <w:basedOn w:val="Style12"/>
    <w:qFormat/>
    <w:rPr>
      <w:rFonts w:ascii="Arial" w:hAnsi="Arial" w:cs="Arial"/>
      <w:sz w:val="24"/>
      <w:szCs w:val="24"/>
    </w:rPr>
  </w:style>
  <w:style w:type="character" w:styleId="1">
    <w:name w:val=" Знак Знак1"/>
    <w:basedOn w:val="Style12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47:00Z</dcterms:created>
  <dc:creator>Alieva</dc:creator>
  <dc:description/>
  <cp:keywords/>
  <dc:language>en-US</dc:language>
  <cp:lastModifiedBy>User</cp:lastModifiedBy>
  <cp:lastPrinted>2010-01-21T09:49:00Z</cp:lastPrinted>
  <dcterms:modified xsi:type="dcterms:W3CDTF">2010-01-30T18:49:00Z</dcterms:modified>
  <cp:revision>25</cp:revision>
  <dc:subject/>
  <dc:title>ПРОЕКТ</dc:title>
</cp:coreProperties>
</file>