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</w:rPr>
      </w:pPr>
      <w:r>
        <w:rPr>
          <w:bCs/>
        </w:rPr>
        <w:t>СОВЕТ ВЕРХНЕЧЕРНАВ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Ь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/>
      </w:pPr>
      <w:r>
        <w:rPr/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 27.11.2009 года             №  2/58-132                                           с.В.Чернавка                                                            </w:t>
      </w:r>
    </w:p>
    <w:p>
      <w:pPr>
        <w:pStyle w:val="Normal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ставок, порядка и сроков у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налога за земли в границах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чернавского муниципального образования  в 2010 году».</w:t>
      </w:r>
    </w:p>
    <w:p>
      <w:pPr>
        <w:pStyle w:val="Normal"/>
        <w:tabs>
          <w:tab w:val="clear" w:pos="720"/>
          <w:tab w:val="left" w:pos="9214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5 ст.1, ст.4, ст.5, ст.12, ст.15 Налогового кодекса РФ, Федерального закона № 268-ФЗ от 30.12.2006г. «О внесении изменений в часть первую и вторую Налогового кодекса РФ и в отдельные законодательные акты РФ», Федерального закона от 06 октября 2003 года № 131-ФЗ «Об общих принципах организации местного самоуправлению в Российской Федерации», 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22 Устава Верхнечернавского муниципального образования, </w:t>
      </w:r>
    </w:p>
    <w:p>
      <w:pPr>
        <w:pStyle w:val="Heading"/>
        <w:ind w:firstLine="567"/>
        <w:jc w:val="both"/>
        <w:rPr/>
      </w:pPr>
      <w:r>
        <w:rPr>
          <w:sz w:val="28"/>
          <w:szCs w:val="28"/>
        </w:rPr>
        <w:t>Совет Верхнечернавского муниципального образования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вести на территории Верхнечернавского муниципального образования с 01.01.2010  г. земельный налог, ставки налога, порядок и сроки уплаты налога, льготы по налог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ановить следующие ставки земельного налога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2.1. за земельные участки, 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- 0,1% от кадастровой стоимости участка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2.2. за земельные участки, 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предоставленные (приобретенные) для личного подсобного хозяйства – 0,15 % от кадастровой стоимости участка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2.3. за земельные участки, предоставленные (приобретенные) для садоводства, огородничества или животноводства, а также дачного хозяйства – 0,1 % от кадастровой стоимости участка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4. за земельные участки, используемые для размещения гаражей и автостоянок – 0,3% от кадастровой стоимости участка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5. за земельные участки, используемые для прочих видов разрешенного использования – 1,5% от кадастровой стоимости участк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ля налогоплательщиков – организаций и физических лиц, являющихся индивидуальными предпринимателями, следующий отчетный период: первый квартал, второй квартал и третий квартал календарного года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Налогоплательщики - физические лица, уплачивающие налог на основании налогового уведомления, в течение налогового периода уплачивают два авансовых платежа по налогу не позднее 1 сентября и 1 ноября  текущего года. Сумма авансового платежа по налогу исчисляется как произведение соответствующей налоговой базы и 1/3 доли налоговой ставки, установленной настоящим решение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оплательщики – организации или физические лица, являющиеся индивидуальными предпринимателями, уплачивающие налог на основании налоговых деклараций, в течение налогового периода уплачивают три авансовых платежа  по налогу в течение 10 дней после предоставления расчетов сумм по авансовым платежам в налоговые органы за истекший отчетный период. Сумма авансового платежа по налогу исчисляется как произведение соответствующей налоговой базы и ¼ доли налоговой ставки, установленной настоящим решение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Сумма земельного  налога, подлежащая уплате в бюджет по итогам налогового периода, определяется как разница между суммой налога, исчисленная как произведение налоговой базы на налоговую ставку, и суммами подлежащих уплате в течение налогового периода авансовых платежей по налогу, и оплачивается плательщиками налога в срок до 15 февраля года, следующего за отчетны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оплательщик, имеющий право на уменьшение налоговой базы, представляет в отдел камеральных проверок Межрайонной ИФНС России № 3 по Саратовской области в срок до 1 апреля текущего года либо в течение 30 (тридцати) дней с момента возникновения права на льготу либо уменьшение налогооблагаемой базы копии следующих документов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  Герои Советского Союза, Герои Российской Федерации, полные кавалеры ордена Славы представляют соответственно книжки названных Героев и орденские книжк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) инвалиды, имеющие 3 степень ограничения способности к трудовой деятельности, а также лица, которые имеют 1 и 2 группу инвалидности, установленную до 1 января 2004 года без вынесения заключения о степени ограничения способности к трудовой деятельности, инвалиды с детства представляют либо Удостоверение инвалида, либо Пенсионное удостоверение, либо справку врачебно-трудовой экспертной комиссии об инвалидност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3) Ветераны и инвалиды Великой Отечественной войны, а также ветераны и инвалиды боевых действий представляют либо Удостоверение инвалида Отечественной войны, либо Удостоверение инвалида о праве на льготы, либо Удостоверение участника войны, либо справку  врачебно-трудовой экспертной комиссии об инвалидности, либо удостоверение, выданное территориальным органом социальной защиты населения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4)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«О социальной защите граждан РФ, подвергшихся воздействию радиации вследствие аварии в 1957 г. на производственном объединении «Маяк» и сбросов радиоактивных отходов в реку Теча» и в соответствии с Федеральным Законом от 10.01.2002 г. № 2-ФЗ «О социальных гарантиях гражданам, подвергшимся радиационному воздействию вследствие ядерных испытаний на Семипалатинском полигоне»,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представляют либо Удостоверение инвалида, либо Удостоверение участника ликвидации аварии на Чернобыльской АЭС, либо нагрудные знаки, либо Удостоверения участника ликвидации последствий аварии в 1957 г. на производственном объединении  «Маяк» и  сбросов радиоактивных отходов в реку Теча, либо Удостоверения единого образца, выданные Министерством РФ по делам гражданской обороны, чрезвычайным ситуациям и ликвидации последствий стихийных бедствий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представляют Удостоверение, выданное Комитетом ветеранов подразделений особого риска РФ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rFonts w:eastAsia="Lucida Sans Unicode" w:cs="Tahoma"/>
          <w:sz w:val="28"/>
          <w:szCs w:val="28"/>
        </w:rPr>
        <w:t>Сведения о кадастровой стоимости земельных участков, являющихся объектами налогообложения, опубликованы в официальном издании «Собрание законодательства Саратовской области» № 15 (июль 2009 г.), № 20 часть 1,2,3,4 (август 2009 г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>Льготы по налогу предоставляются в соответствии со ст. 395 Налогового кодекса Российской Федерации. Дополнительно от налогообложения в 2010 году освобождаются следующие организации: муниципальные учреждения образования, муниципальные учреждения здравоохранения, муниципальные учреждения культуры, органы местного самоуправления и иные муниципальные учреждения, финансирующиеся из бюджета Вольского муниципального район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вступает в силу с 01.01.2010 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черн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О.В. Ры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560"/>
      <w:pgMar w:left="1701" w:right="522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11">
    <w:name w:val="Заголовок 1 Знак"/>
    <w:basedOn w:val="Style8"/>
    <w:qFormat/>
    <w:rPr>
      <w:sz w:val="24"/>
    </w:rPr>
  </w:style>
  <w:style w:type="character" w:styleId="2">
    <w:name w:val="Заголовок 2 Знак"/>
    <w:basedOn w:val="Style8"/>
    <w:qFormat/>
    <w:rPr>
      <w:b/>
      <w:sz w:val="24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4"/>
    </w:rPr>
  </w:style>
  <w:style w:type="character" w:styleId="Style12">
    <w:name w:val="Основной текст Знак"/>
    <w:basedOn w:val="Style8"/>
    <w:qFormat/>
    <w:rPr>
      <w:sz w:val="24"/>
    </w:rPr>
  </w:style>
  <w:style w:type="character" w:styleId="Style13">
    <w:name w:val="Название Знак"/>
    <w:basedOn w:val="Style8"/>
    <w:qFormat/>
    <w:rPr>
      <w:sz w:val="24"/>
    </w:rPr>
  </w:style>
  <w:style w:type="character" w:styleId="Style14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25:00Z</dcterms:created>
  <dc:creator>Комитет по упр. имуществом</dc:creator>
  <dc:description/>
  <cp:keywords/>
  <dc:language>en-US</dc:language>
  <cp:lastModifiedBy>user</cp:lastModifiedBy>
  <cp:lastPrinted>2008-10-14T09:59:00Z</cp:lastPrinted>
  <dcterms:modified xsi:type="dcterms:W3CDTF">2009-11-30T11:46:00Z</dcterms:modified>
  <cp:revision>5</cp:revision>
  <dc:subject/>
  <dc:title>Проект</dc:title>
</cp:coreProperties>
</file>