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 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12 г. № 3/22-72                                       с.Верхняя Черн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 землепользования  и  застройки Верхнечерна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 Федерации,  Земельным Кодексом Российской Федерации, руководствуясь  Федеральным  законом  от  06.10.2003 г.  №131-ФЗ  «Об  общих  принципах  организации  местного  самоуправления  в  Российской  Федерации», ст.22 Устава Верхнечернавского  муниципального  образования Вольского  муниципального  района  Саратовской  области,  рассмотрев заключение о результатах публичных слушаний по проекту Правил землепользования и застройки Верхнечернавского муниципального образования, проведенных _____ 2012 год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 Верхнечернавского  муниципального  образован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авила землепользования  и  застройки  Верхнечернавского  муниципального образования согласно При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администрации Верхнечернав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Верхнечернав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 Верхнечерна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О.В.Рыж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41:00Z</dcterms:created>
  <dc:creator>Users</dc:creator>
  <dc:description/>
  <cp:keywords/>
  <dc:language>en-US</dc:language>
  <cp:lastModifiedBy>user</cp:lastModifiedBy>
  <dcterms:modified xsi:type="dcterms:W3CDTF">2013-01-14T15:35:00Z</dcterms:modified>
  <cp:revision>7</cp:revision>
  <dc:subject/>
  <dc:title/>
</cp:coreProperties>
</file>