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ода     № 3/20-67                             с.Верхняя Чернавка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по обсуждению проекта решения о </w:t>
            </w:r>
            <w:r>
              <w:rPr>
                <w:rFonts w:cs="Times New Roman" w:ascii="Times New Roman" w:hAnsi="Times New Roman"/>
                <w:sz w:val="28"/>
              </w:rPr>
      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Верхнечернавского муниципального образования от 12.11.2005 г. № 1/1-3 (в ред. от 04.08.2008 г. № 1/39-73, от 26.10.2012 г. №3/18-55), ст.15 Устава Верхнечернав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утем вывешивания его в установленных местах:</w:t>
      </w:r>
    </w:p>
    <w:p>
      <w:pPr>
        <w:pStyle w:val="Con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с. Верхняя Чернавка, ул. Комсомольская, 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ывешивается на период 7 календарных дней: с 21 декабря 2012 года по 27 декабр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1 декабря 2012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обнародования заключение о результатах публичных слушаний по обсуждению проекта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хранится в Совете Верхнечернав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О.В.Рыж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3/20-67 от 20.12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результатах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бсуждению проекта решения о </w:t>
      </w:r>
      <w:r>
        <w:rPr>
          <w:rFonts w:cs="Times New Roman" w:ascii="Times New Roman" w:hAnsi="Times New Roman"/>
          <w:b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 декабря 2012 года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Верхняя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Верхнечернавского муниципального образования от 12.11.2005 г. № 1/1-3 (в ред. от 04.08.2008 г. № 1/39-73, от 26.10.2012 г. №3/18-55), </w:t>
      </w:r>
      <w:r>
        <w:rPr>
          <w:rFonts w:cs="Times New Roman" w:ascii="Times New Roman" w:hAnsi="Times New Roman"/>
          <w:sz w:val="28"/>
        </w:rPr>
        <w:t xml:space="preserve">ст. 15 Устава Верхнечернавского муниципального образования Совет  Верхнечернав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стоялись 19 декабря 2012 года в 14:00 час. в Доме Культуры с.Верхняя Чернавка. В публичных слушаниях приняло участие 58 человек. Считать публичные слушания по обсуждению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 состоявшими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</w:t>
      </w:r>
      <w:r>
        <w:rPr>
          <w:rFonts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Верхнечернавского муниципального образования. В ходе проведения публичных слушаний замечаний и предложений от участников публичных слушаний не поступил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добренный по результатам публичных слушаний от 19.12.2012 года проект решения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нести в Совет Верхнечернав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Верхнечернавского муниципального образования рассмотреть и принять </w:t>
      </w:r>
      <w:r>
        <w:rPr>
          <w:rFonts w:cs="Times New Roman" w:ascii="Times New Roman" w:hAnsi="Times New Roman"/>
          <w:sz w:val="28"/>
          <w:szCs w:val="28"/>
        </w:rPr>
        <w:t xml:space="preserve">решение о </w:t>
      </w:r>
      <w:r>
        <w:rPr>
          <w:rFonts w:cs="Times New Roman" w:ascii="Times New Roman" w:hAnsi="Times New Roman"/>
          <w:sz w:val="28"/>
        </w:rPr>
        <w:t>внесении изменений и дополнений в Устав Верхнечернавского муниципального образования Вольского муниципального района Саратовской области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О.В.Рыжк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9:00Z</dcterms:created>
  <dc:creator>user</dc:creator>
  <dc:description/>
  <cp:keywords/>
  <dc:language>en-US</dc:language>
  <cp:lastModifiedBy>user</cp:lastModifiedBy>
  <cp:lastPrinted>2013-01-14T18:21:00Z</cp:lastPrinted>
  <dcterms:modified xsi:type="dcterms:W3CDTF">2013-01-14T15:23:00Z</dcterms:modified>
  <cp:revision>57</cp:revision>
  <dc:subject/>
  <dc:title/>
</cp:coreProperties>
</file>