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 2012 года   № 3/20-66                               с. Верхняя Черна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Верхнечерна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Верхнечернавского муниципального образования от 25 декабря 2009 года  № 2/60-140 (в редакции от 31.03.2010 г. № 2/63-152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4.2011 года № 3/2-9, от 01.11.2011 г. №3/6-21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Con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с. Верхняя Чернавка, ул. Комсомольская, 4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 декабря 2012 года по 27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Верхнечернав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3:00Z</dcterms:created>
  <dc:creator>user</dc:creator>
  <dc:description/>
  <cp:keywords/>
  <dc:language>en-US</dc:language>
  <cp:lastModifiedBy>user</cp:lastModifiedBy>
  <cp:lastPrinted>2013-01-14T15:33:00Z</cp:lastPrinted>
  <dcterms:modified xsi:type="dcterms:W3CDTF">2013-01-14T12:33:00Z</dcterms:modified>
  <cp:revision>9</cp:revision>
  <dc:subject/>
  <dc:title/>
</cp:coreProperties>
</file>