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ВЕРХНЕЧЕРНА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 декабря 2012 года № 3/20-6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с.Верхняя Черна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контрольно-счетного органа Верхнечернавского поселения контрольно-счетному органу Вольского муниципального района на 2013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г. №131-ФЗ «Об общих принципах организации местного самоуправления в РФ», 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ст.22 Устава Верхнечернавского муниципального образования, Совет Верхнечернав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на 2013 год контрольно-счетному органу Вольского муниципального района полномочия контрольно-счетного органа Верхнечернав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Верхнечернавского муниципального образования заключить от имени Совета Верхнечернавского муниципального образования соглашение с Вольским муниципальным Собранием о передаче контрольно-счетному органу Вольского муниципального района на 2013 год полномочия контрольно-счетного органа Верхнечернав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О.В.Рыжкова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21:00Z</dcterms:created>
  <dc:creator>user</dc:creator>
  <dc:description/>
  <cp:keywords/>
  <dc:language>en-US</dc:language>
  <cp:lastModifiedBy>user</cp:lastModifiedBy>
  <cp:lastPrinted>2012-12-21T14:11:00Z</cp:lastPrinted>
  <dcterms:modified xsi:type="dcterms:W3CDTF">2012-12-21T11:14:00Z</dcterms:modified>
  <cp:revision>30</cp:revision>
  <dc:subject/>
  <dc:title/>
</cp:coreProperties>
</file>