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. №  3/19-59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Верхняя Черна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Верхнечерна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, на основании п.8 Решения Совета Верхнечернавского муниципального образования №2/64-158 от 27.04.2010 г. «Об оплате труда работников муниципальных учреждений Верхнечернавского муниципального образования», в соответствии со ст. 22 Устава Верхнечернавского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Верхнечернав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И.о. Главы Верхнечернавского муниципального образования Синичкина М.П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 Верхнечернав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М.П.Синички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9:00Z</dcterms:created>
  <dc:creator>user</dc:creator>
  <dc:description/>
  <cp:keywords/>
  <dc:language>en-US</dc:language>
  <cp:lastModifiedBy>user</cp:lastModifiedBy>
  <cp:lastPrinted>2012-11-16T18:15:00Z</cp:lastPrinted>
  <dcterms:modified xsi:type="dcterms:W3CDTF">2012-11-19T12:12:00Z</dcterms:modified>
  <cp:revision>7</cp:revision>
  <dc:subject/>
  <dc:title/>
</cp:coreProperties>
</file>