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ЕРХНЕЧЕРНАВСКОГО МУНИЦИПАЛЬНОГО ОБРАЗ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ЛЬСКОГО МУНИЦИПАЛЬН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6 октября 2012  г.  № 3/18-58                                    с.Верхняя Чернав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признании утратившим силу решения Совета Верхнечернавского муниципального образования от 28.03.2008 г. №1/30-61 «Об утверждении Положения о порядке ведения Реестра муниципальной собственности Верхнечернавского муниципального образования»</w:t>
            </w:r>
          </w:p>
        </w:tc>
      </w:tr>
    </w:tbl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частью 5 статьи 51</w:t>
        </w:r>
      </w:hyperlink>
      <w:r>
        <w:rPr>
          <w:sz w:val="28"/>
          <w:szCs w:val="28"/>
        </w:rPr>
        <w:t xml:space="preserve"> Федерального закона от 6 октября 2003 г. № 131-ФЗ «Об общих принципах организации местного самоуправления в Российской Федерации», Приказом Минэкономразвития РФ от 30.08.2011г. № 424 «Об утверждении Порядка ведения органами местного самоуправления реестров муниципального имущества» и ст.ст. 22, 41, ч.4 ст.47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става Верхнечернавского муниципального образования,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овет Верхнечернавского муниципального образова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знать утратившим силу решение Совета Верхнечернавского муниципального образования от 28.03.2008 г. №1/30-61 «Об утверждении Положения о порядке ведения Реестра муниципальной собственности Верхнечернавского муниципального образования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главу Верхнечернавского муниципального образования Рыжкову О.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Верхнечернавского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О.В.Рыж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DC47242E5EB7C77A1D6ADF3F1A93ED058554BC1D74A84ACB891F9E3BEA291ED4B46B067B5PAG2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7:20:00Z</dcterms:created>
  <dc:creator>Наталия</dc:creator>
  <dc:description/>
  <cp:keywords/>
  <dc:language>en-US</dc:language>
  <cp:lastModifiedBy>user</cp:lastModifiedBy>
  <cp:lastPrinted>2012-10-26T19:12:00Z</cp:lastPrinted>
  <dcterms:modified xsi:type="dcterms:W3CDTF">2012-10-26T15:16:00Z</dcterms:modified>
  <cp:revision>11</cp:revision>
  <dc:subject/>
  <dc:title/>
</cp:coreProperties>
</file>