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6 октября 2012 года  № 3/18-57                                с.Верхняя Чернавка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Верхнечернав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Ф, на основании обращения Администрации Вольского муниципального района Саратовской области, ст.ст.6, 22 Устава Верхнечернавского муниципального образования,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Верхнечернав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О.В.Рыжкова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0.2012 г. №3/18-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Верхнечерна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0214521205, общей площадью 635,3 кв.м.,  1981 год постройки, балансовая стоимость 6609732,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VD проигрыватель "Самсунг" 650- 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396,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  JBL JRX 115  НЧ 15 ВЧ 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4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  JBL JRX 115  НЧ 15 ВЧ 1 диап. 38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4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магнитофон  "Электроник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149,1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роектор Sanуо PLC  XW 5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50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 Т - 2 - 2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495,5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аппаратура  КН - 1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716,9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Орбит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044,8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Понасоник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321,6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умящий микшерный пульт Behringer UB 1202 Eurora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75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 с УКи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513,7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 ASU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848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 сцен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387,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истема ENBAO NM-32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вербиратор  "Эхо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304,2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нтезатор  "Ямах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3678,6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визор  "Березк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205,8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"Рубин" 37 М/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570,79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ая  установ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711,0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Гелиос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6004,31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Том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911,5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мощности Soundsfandard EX 1200 /2x300 B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12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 лампа "Ксенон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0413321736,   балансовая стоимость 13106,8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лампа "Ксенон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0413326255,  балансовая стоимость 13106,8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-клавишный  инструмен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971,4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48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однотумбов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0613611850,   балансовая стоимость 303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однотумбов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 0613611851,      балансовая стоимость 303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2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1,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ВВК 4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концерт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67,4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Меч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82,9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Немецк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39,6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Руби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301,3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рямительная  установ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926,21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ара  "Бас 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67,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ара  "Соло 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86,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ые  колон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82,1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овер  К-04  электрони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66,1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Элект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49,2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нитофон  "Яуз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53,6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рофон  МД  2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30,5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 МД - 2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30,54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>
          <w:trHeight w:val="6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шерный  пуль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35,9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кестр  3 Х   струн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354,2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анино  "Токат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93,4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щий  плеер  SHARP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91,7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  " Лидер 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59,5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атор  "Поливакс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08,4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Вэнт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09,1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Кумир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52,87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Одисей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74,5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Электроник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25,4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музыкальная приставка "Электроника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56,0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алайзер   2-0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54,1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Д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0,8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/ касет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шт., балансовая стоимость 52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 заслон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9,5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ео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2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хатный сарафан с накидко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стюм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120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узка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, балансовая стоимость 54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 "Тюльпан"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43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121,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ь "Восток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5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костюм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, балансовая стоимость 40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рафан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, балансовая стоимость 105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ая гирлян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2,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ые украш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76,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ская рубашка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44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вес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3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4,2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кало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ьная стенка / 6 зеркал /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ы струнны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, балансовая стоимость 212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костю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Деда Мороз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9,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для танца народный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, балансовая стоимость 1489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6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ты 4 шт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, балансовая стоимость 1867,19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шт., балансовая стоимость 4683,4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мягко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2,04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,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ская сорочка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22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881,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9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91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, балансовая стоимость 685,7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 серебристо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18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ь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, балансовая стоимость 3267,74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я белые с сетко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, балансовая стоимость 90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ья восточны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545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ья для вальса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45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ья разноцветны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308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122,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51,4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6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ватель "Россия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1,36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па СП -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113,2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аха косоворотка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, балансовая стоимость 48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ашк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, балансовая стоимость 3733,7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 - 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88,0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 пожар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4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</w:t>
              <w:tab/>
              <w:t>192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 пожар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2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рубаш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6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рубаш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, балансовая стоимость 4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сарафа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, балансовая стоимость 379,6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 на матреш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1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фаны взрослы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, балансовая стоимость 67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фаны детски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, балансовая стоимость 43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фаны подростковые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, балансовая стоимость 385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з чай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тер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8,68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складно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2,0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"Конто"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5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, балансовая стоимость 168,1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ду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 костю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58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7,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нисный  сто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47,7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бу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3,1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24,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оста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9,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файки 8 ш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ки 2 шт. /к - т /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нижны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215,9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 СК  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ора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, балансовая стоимость 2133,7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ора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264,21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694"/>
        <w:gridCol w:w="3644"/>
        <w:gridCol w:w="26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25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5,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счетчи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1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радный костю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ка белая горохо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, балансовая стоимость 9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6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Верхняя Черн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бк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Верхняя Чернавка ул.Рябова д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, балансовая стоимость 4201,38 рубле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О.В.Рыжкова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11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2:00Z</dcterms:created>
  <dc:creator>Комитет по упр. имуществом</dc:creator>
  <dc:description/>
  <cp:keywords/>
  <dc:language>en-US</dc:language>
  <cp:lastModifiedBy>user</cp:lastModifiedBy>
  <cp:lastPrinted>2012-10-26T19:07:00Z</cp:lastPrinted>
  <dcterms:modified xsi:type="dcterms:W3CDTF">2012-10-31T16:05:00Z</dcterms:modified>
  <cp:revision>79</cp:revision>
  <dc:subject/>
  <dc:title>Проект</dc:title>
</cp:coreProperties>
</file>