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Heading"/>
        <w:rPr/>
      </w:pPr>
      <w:r>
        <w:rPr>
          <w:b/>
          <w:szCs w:val="28"/>
        </w:rPr>
        <w:t>ВЕРХНЕЧЕРНАВ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6 октября 2012 года №  3/18-56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.Верхняя Чернавка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даче части полномочий органов местного самоуправления Верхнечернавского муниципального образования органам местного самоуправления Вольского муниципального района на 2013 год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 12 ч. 1 ст. 14, ч.4 ст.15 Федерального закона от 06.10.2003 г. № 131-ФЗ «Об общих принципах организации местного самоуправления в РФ», ст.22 Устава Верхнечернавского муниципального образования, Совет Верхнечернавского муниципального образования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ть органу местного самоуправления Вольского муниципального района на 2013 год полномочие по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ю условий для организации досуга и обеспечения жителей Верхнечернавского поселения услугами организаций культур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учить Главе Верхнечернавского муниципального образования заключить от имени Администрации Верхнечернавского муниципального образования соглашение с Администрацией Вольского муниципального района о передаче на 2013 год полномочия по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ю условий для организации досуга и обеспечения жителей Верхнечернавского поселения услугами организаций культур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Вольский Деловой Вестник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Верхнечернавского муниципального образования Рыжкову О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Верхнечерна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       О.В.Рыжкова      </w:t>
      </w:r>
    </w:p>
    <w:p>
      <w:pPr>
        <w:pStyle w:val="Style21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Style19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3:00Z</dcterms:created>
  <dc:creator>user</dc:creator>
  <dc:description/>
  <cp:keywords/>
  <dc:language>en-US</dc:language>
  <cp:lastModifiedBy>user</cp:lastModifiedBy>
  <cp:lastPrinted>2012-10-26T19:01:00Z</cp:lastPrinted>
  <dcterms:modified xsi:type="dcterms:W3CDTF">2012-10-26T15:05:00Z</dcterms:modified>
  <cp:revision>43</cp:revision>
  <dc:subject/>
  <dc:title/>
</cp:coreProperties>
</file>