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widowControl/>
        <w:numPr>
          <w:ilvl w:val="0"/>
          <w:numId w:val="0"/>
        </w:numPr>
        <w:jc w:val="center"/>
        <w:outlineLvl w:val="0"/>
        <w:rPr/>
      </w:pPr>
      <w:r>
        <w:rPr>
          <w:rFonts w:cs="Times New Roman" w:ascii="Times New Roman" w:hAnsi="Times New Roman"/>
          <w:sz w:val="28"/>
          <w:szCs w:val="28"/>
        </w:rPr>
        <w:t>ВЕРХНЕЧЕРНАВ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31 июля 2012г.   № 3/16-48                                        с.Верхняя Чернав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Верхнечернав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Верхнечернав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Верхнечернавского муниципального образования</w:t>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Верхнечернавского муниципального образования (прилаг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Верхнечернавского муниципального образования Рыжкову 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Верхнечерна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О.В.Рыжков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Верхнечернав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от 31.07.2012 г.   № 3/16-48</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АТЫВАЕМОЙ НА ОСНОВАНИИ РЕШЕНИЙ ОРГАНОВ МЕСТНОГО САМОУПРАВЛЕНИЯ ВЕРХНЕЧЕРНА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Верхнечернавского муниципального образования (далее - Порядок) определяет правила принятия решений о подготовке документации по планировке территории Верхнечернав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Верхнечернавского муниципального образования в форме постановления администрации Верхнечернав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Верхнечернав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Верхнечернав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Верхнечерна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Верхнечернав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Верхнечернавского муниципального образования от 12.11.2005г.  №1/1-3  (в редакции  от 04.08.2008 г.  №1/39-73)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Верхнечернав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ерхнечернав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Верхнечернавского муниципального образования не позднее чем через 15 календарных дней после проведения публичных слушаний направляет Главе Верхнечернав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Верхнечернав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ерхнечернав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Верхнечерна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О.В.Рыжков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user</cp:lastModifiedBy>
  <cp:lastPrinted>2012-07-20T17:04:00Z</cp:lastPrinted>
  <dcterms:modified xsi:type="dcterms:W3CDTF">2012-08-01T14:18:00Z</dcterms:modified>
  <cp:revision>15</cp:revision>
  <dc:subject/>
  <dc:title/>
</cp:coreProperties>
</file>