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4 мая 2012 года    № 3/15-47                                  с.Верхняя Чернавка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нечернавского  муниципального образования за 2011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Верхнечернавского  муниципального образования, Совет  Верхнечернавского муниципального образования</w:t>
      </w:r>
    </w:p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ерхнечернавского муниципального образования  за 2011 год с общим объемом доходов в сумме 2657,2 тыс.рублей, общим объемом расходов в сумме 2727,1 тыс.руб. и дефицитом  в сумме  69,9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Верхнечернавск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Верхнечернав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Верхнечернав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Верхнечернав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Верхнечернав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 Верхнечернав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Верхнечернавского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                                         О.В.Рыжкова</w:t>
      </w:r>
    </w:p>
    <w:p>
      <w:pPr>
        <w:pStyle w:val="Normal"/>
        <w:overflowPunct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01"/>
        <w:gridCol w:w="851"/>
        <w:gridCol w:w="278"/>
        <w:gridCol w:w="1246"/>
        <w:gridCol w:w="1324"/>
        <w:gridCol w:w="441"/>
        <w:gridCol w:w="282"/>
        <w:gridCol w:w="667"/>
        <w:gridCol w:w="150"/>
        <w:gridCol w:w="1295"/>
        <w:gridCol w:w="63"/>
        <w:gridCol w:w="1268"/>
      </w:tblGrid>
      <w:tr>
        <w:trPr>
          <w:trHeight w:val="255" w:hRule="atLeast"/>
        </w:trPr>
        <w:tc>
          <w:tcPr>
            <w:tcW w:w="1017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Верхнечернавского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15-47 от 24.05.2012 г.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1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ЕРХНЕЧЕРНАВСКОГО МУНИЦИПАЛЬНОГО ОБРАЗОВАНИЯ</w:t>
            </w:r>
          </w:p>
        </w:tc>
        <w:tc>
          <w:tcPr>
            <w:tcW w:w="1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6%3AE6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7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5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8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9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3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9"/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  <w:bookmarkEnd w:id="4"/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571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0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Верхнечернавского муниципального образования Вольского муниципального района</w:t>
            </w:r>
            <w:bookmarkEnd w:id="5"/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0"/>
            <w:r>
              <w:rPr>
                <w:rFonts w:cs="Arial CYR" w:ascii="Arial CYR" w:hAnsi="Arial CYR"/>
                <w:sz w:val="16"/>
                <w:szCs w:val="16"/>
              </w:rPr>
              <w:t>63211820000</w:t>
            </w:r>
            <w:bookmarkEnd w:id="6"/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571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66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2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9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 964,12</w:t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169,02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795,1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1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967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6 867,9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037,17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25,8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64 388,64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037,17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25,8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388,64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037,17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25,8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388,64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39,37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28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388,64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39,37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28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388,64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2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8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8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2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8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8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22,0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78,19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572,4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94,2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8,9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889,21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283,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94,2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81,66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75,9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94,2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81,66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75,9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94,2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81,66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75,9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94,26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5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6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8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85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8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85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8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85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1 13 03050 1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8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85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33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9 864,12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201,1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5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837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1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0 6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3015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37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37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37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4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00,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37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663,00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19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19 05000 10 0000 15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39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35,88</w:t>
            </w:r>
          </w:p>
        </w:tc>
        <w:tc>
          <w:tcPr>
            <w:tcW w:w="1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1"/>
        <w:gridCol w:w="2375"/>
        <w:gridCol w:w="1324"/>
        <w:gridCol w:w="1370"/>
        <w:gridCol w:w="1559"/>
        <w:gridCol w:w="2065"/>
        <w:gridCol w:w="1620"/>
      </w:tblGrid>
      <w:tr>
        <w:trPr>
          <w:trHeight w:val="118" w:hRule="atLeast"/>
        </w:trPr>
        <w:tc>
          <w:tcPr>
            <w:tcW w:w="2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7 115,4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884,1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Верхнечернавского муниципального образования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0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7 11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884,1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479,2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9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75,37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2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64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1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1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64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1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1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64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1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1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64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1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1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64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8 1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1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535,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13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0,6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676,5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47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00,3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858,9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65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00,3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914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 7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3,4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4 002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214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0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3,4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214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0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3,4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214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0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3,4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526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40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16,4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 837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83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304,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1 30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33,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53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88,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4,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2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8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3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2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8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8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1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1 017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1 017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1 017 2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5210601 017 2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2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2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2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7 0200002 500 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500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500 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3 0920300 500 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4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4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4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4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4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5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2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2 017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2 017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2 017 2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5210602 017 2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70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29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502 35105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1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9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 1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7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9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92 37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35105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35105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503 3510500 5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3510500 5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02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57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9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 99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9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771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99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79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771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99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79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771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99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79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771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99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79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771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99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79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444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4 682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61,4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1 64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 89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55,01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0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96,3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34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4 18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58,63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610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60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6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652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4 64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2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8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8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2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61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0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000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0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600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604 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1102 5210604 017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604 017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604 017 2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2 5210604 017 2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 035,4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946,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1"/>
        <w:gridCol w:w="2375"/>
        <w:gridCol w:w="1324"/>
        <w:gridCol w:w="1370"/>
        <w:gridCol w:w="1559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35,43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46,4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35,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 94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,0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35,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4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84 964,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75 19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84 964,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75 19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84 964,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75 19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84 964,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75 19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5 14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5 14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5 14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999,5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5 140,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21"/>
            <w:r>
              <w:rPr>
                <w:b/>
                <w:bCs/>
                <w:sz w:val="22"/>
                <w:szCs w:val="22"/>
              </w:rPr>
              <w:t>Глава Верхнечернавского</w:t>
            </w:r>
            <w:bookmarkEnd w:id="7"/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        О.В.Рыжков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774"/>
        <w:gridCol w:w="1943"/>
      </w:tblGrid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47 от 24.05.2012 г.</w:t>
            </w:r>
          </w:p>
        </w:tc>
      </w:tr>
      <w:tr>
        <w:trPr>
          <w:trHeight w:val="255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</w:tr>
      <w:tr>
        <w:trPr>
          <w:trHeight w:val="219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бюджета Верхнечернавского муниципального образования за 2011 год</w:t>
            </w:r>
          </w:p>
        </w:tc>
      </w:tr>
      <w:tr>
        <w:trPr>
          <w:trHeight w:val="255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0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751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7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0</w:t>
            </w:r>
          </w:p>
        </w:tc>
      </w:tr>
      <w:tr>
        <w:trPr>
          <w:trHeight w:val="776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,8</w:t>
            </w:r>
          </w:p>
        </w:tc>
      </w:tr>
      <w:tr>
        <w:trPr>
          <w:trHeight w:val="56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0,6</w:t>
            </w:r>
          </w:p>
        </w:tc>
      </w:tr>
      <w:tr>
        <w:trPr>
          <w:trHeight w:val="94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453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281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5,2</w:t>
            </w:r>
          </w:p>
        </w:tc>
      </w:tr>
      <w:tr>
        <w:trPr>
          <w:trHeight w:val="272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7,2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993"/>
        <w:gridCol w:w="992"/>
        <w:gridCol w:w="1276"/>
      </w:tblGrid>
      <w:tr>
        <w:trPr>
          <w:trHeight w:val="25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9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9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5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6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7,1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992"/>
        <w:gridCol w:w="2977"/>
        <w:gridCol w:w="1406"/>
      </w:tblGrid>
      <w:tr>
        <w:trPr>
          <w:trHeight w:val="28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285" w:hRule="atLeast"/>
        </w:trPr>
        <w:tc>
          <w:tcPr>
            <w:tcW w:w="41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1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 00  00  00  00  0000  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  00  00  00  0000  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675,2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675,2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675,2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675,2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45,1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45,1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45,1</w:t>
            </w:r>
          </w:p>
        </w:tc>
      </w:tr>
      <w:tr>
        <w:trPr>
          <w:trHeight w:val="51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45,1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Верхнечернавского</w:t>
            </w:r>
          </w:p>
        </w:tc>
      </w:tr>
      <w:tr>
        <w:trPr>
          <w:trHeight w:val="34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О.В.Рыжков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239"/>
        <w:gridCol w:w="886"/>
        <w:gridCol w:w="1584"/>
        <w:gridCol w:w="141"/>
        <w:gridCol w:w="110"/>
        <w:gridCol w:w="796"/>
        <w:gridCol w:w="474"/>
        <w:gridCol w:w="38"/>
        <w:gridCol w:w="283"/>
        <w:gridCol w:w="179"/>
        <w:gridCol w:w="247"/>
        <w:gridCol w:w="134"/>
        <w:gridCol w:w="433"/>
        <w:gridCol w:w="160"/>
        <w:gridCol w:w="265"/>
        <w:gridCol w:w="11"/>
        <w:gridCol w:w="272"/>
        <w:gridCol w:w="426"/>
        <w:gridCol w:w="283"/>
        <w:gridCol w:w="137"/>
        <w:gridCol w:w="288"/>
        <w:gridCol w:w="426"/>
        <w:gridCol w:w="148"/>
        <w:gridCol w:w="135"/>
        <w:gridCol w:w="108"/>
        <w:gridCol w:w="34"/>
        <w:gridCol w:w="283"/>
        <w:gridCol w:w="208"/>
        <w:gridCol w:w="76"/>
        <w:gridCol w:w="223"/>
        <w:gridCol w:w="486"/>
        <w:gridCol w:w="141"/>
        <w:gridCol w:w="48"/>
        <w:gridCol w:w="94"/>
      </w:tblGrid>
      <w:tr>
        <w:trPr>
          <w:trHeight w:val="255" w:hRule="atLeast"/>
        </w:trPr>
        <w:tc>
          <w:tcPr>
            <w:tcW w:w="9923" w:type="dxa"/>
            <w:gridSpan w:val="3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47 от 24.05.2012 г.</w:t>
            </w:r>
          </w:p>
        </w:tc>
      </w:tr>
      <w:tr>
        <w:trPr>
          <w:trHeight w:val="113" w:hRule="atLeast"/>
        </w:trPr>
        <w:tc>
          <w:tcPr>
            <w:tcW w:w="30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3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Верхнечернав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3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95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0</w:t>
            </w:r>
          </w:p>
        </w:tc>
      </w:tr>
      <w:tr>
        <w:trPr>
          <w:trHeight w:val="33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91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201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43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 практико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50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2 1 05 03020 01 0000 110                                                      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                                                          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248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956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>
          <w:trHeight w:val="1392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1407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5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952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 1 13 03050 10 0000 13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42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46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2 1 16 33050 10 0000 14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5,2</w:t>
            </w:r>
          </w:p>
        </w:tc>
      </w:tr>
      <w:tr>
        <w:trPr>
          <w:trHeight w:val="51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,8</w:t>
            </w:r>
          </w:p>
        </w:tc>
      </w:tr>
      <w:tr>
        <w:trPr>
          <w:trHeight w:val="686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 02 01000 00 0000 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6</w:t>
            </w:r>
          </w:p>
        </w:tc>
      </w:tr>
      <w:tr>
        <w:trPr>
          <w:trHeight w:val="84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 02 01001 10 0001 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,3</w:t>
            </w:r>
          </w:p>
        </w:tc>
      </w:tr>
      <w:tr>
        <w:trPr>
          <w:trHeight w:val="656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 02 01001 10 0002 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81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0 2 03015 10 0000 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 02 04999 10 0000 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699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711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2 19 05000 10 0000151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156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95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7,2</w:t>
            </w:r>
          </w:p>
        </w:tc>
      </w:tr>
      <w:tr>
        <w:trPr>
          <w:trHeight w:val="254" w:hRule="atLeas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Верхнечернавского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О.В.Рыжкова</w:t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Верхнечернавского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5-47 от 24.05.2012 г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Верхнечернав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2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3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денежных взысканий(штрафов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3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денежных взысканий(штрафов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, (за налоговые периоды, истекшие до 1 января 2011г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2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2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4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 05010 10 0000 12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3050 10 0000 13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2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0,8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1 151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8,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2 151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8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8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7,2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Верхнечернавского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31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О.В.Рыжкова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Верхнечернавского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5-47 от 24.05.2012 г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Верхнечернавского муниципального образования за 2011 год по ведомственной структуре расходов  местного бюджет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нечернавского МО ВМР СО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7,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Верхнечернавског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02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      О.В.Рыжков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Верхнечернавског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/15-47 от 24.05.2012 г.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4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4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Верхнечернавского муниципального образования за 2011 год по разделам и подразделам классификации расходов  бюджет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7,9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8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8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8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8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2,7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7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7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7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7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7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7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7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8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2,6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30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7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Верхнечернавского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3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                                                                              О.В.Рыжкова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1"/>
        <w:gridCol w:w="731"/>
        <w:gridCol w:w="329"/>
        <w:gridCol w:w="2720"/>
        <w:gridCol w:w="212"/>
        <w:gridCol w:w="1528"/>
      </w:tblGrid>
      <w:tr>
        <w:trPr>
          <w:trHeight w:val="25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47 от 24.05.2012 г.</w:t>
            </w:r>
          </w:p>
        </w:tc>
      </w:tr>
      <w:tr>
        <w:trPr>
          <w:trHeight w:val="300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3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Верхнечернавского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Верхнечернавского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    О.В.Рыжков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160"/>
        <w:gridCol w:w="3050"/>
        <w:gridCol w:w="1530"/>
      </w:tblGrid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Верхнечернавского 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47 от 24.05.2012 г.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757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Верхнечернавского 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75,2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75,2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75,2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75,2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1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1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1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1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Верхнечернавского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О.В.Рыжков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1-03-30T09:04:00Z</cp:lastPrinted>
  <dcterms:modified xsi:type="dcterms:W3CDTF">2012-06-06T11:00:00Z</dcterms:modified>
  <cp:revision>157</cp:revision>
  <dc:subject/>
  <dc:title/>
</cp:coreProperties>
</file>