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т 24 мая 2012 года № 3/15-46                                          с.Верхняя Чернавка                                                      </w:t>
      </w:r>
      <w:r>
        <w:rPr/>
        <w:t xml:space="preserve">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1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Верхнечернавского муниципального образования от 12.11.2005 г. № 1/1-3 (в ред. от 04.08.2008 г. № 1/39-73), ст.15 Устава Верхнечернав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1 год» 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1 год» путем вывешивания его в установленных местах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1 год» вывешивается на период 7 календарных дней: с 25 мая 2012 года по 31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5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1 год» хранится в Совете Верхнечернав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О.В.Рыж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Верхнечерн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/15-46 от 24.05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4 мая 2012 года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Верхняя Черн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Верхнечернавского муниципального образования от 12.11.2005 г. № 1/1-3 (в ред. от 04.08.2008 г. № 1/39-73), </w:t>
      </w:r>
      <w:r>
        <w:rPr>
          <w:rFonts w:cs="Times New Roman" w:ascii="Times New Roman" w:hAnsi="Times New Roman"/>
          <w:sz w:val="28"/>
        </w:rPr>
        <w:t xml:space="preserve">ст. 15 Устава Верхнечернавского муниципального образования Совет  Верхнечернав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обсуждению проекта решения Совета Верхнечернав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Верхнечерна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8 мая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Верхнечерна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Верхнечернав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8.05.2012 года проект решения Совета Верхнечернав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ерхнечернавского муниципального образования на 2011 год» внести на рассмотрение Совета Верхнечернав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Верхнечернавского муниципального образования рассмотреть и принять решение Совета Верхнечерна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О.В.Рыжков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9:00Z</dcterms:created>
  <dc:creator>user</dc:creator>
  <dc:description/>
  <cp:keywords/>
  <dc:language>en-US</dc:language>
  <cp:lastModifiedBy>user</cp:lastModifiedBy>
  <cp:lastPrinted>2012-05-16T18:11:00Z</cp:lastPrinted>
  <dcterms:modified xsi:type="dcterms:W3CDTF">2012-05-24T13:06:00Z</dcterms:modified>
  <cp:revision>20</cp:revision>
  <dc:subject/>
  <dc:title/>
</cp:coreProperties>
</file>