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24 мая 2012 года № 3/15-45                                          с.Верхняя Чернавка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решение Совета Верхнечернавского муниципального образования от 24.04.2007 г. №1/21-45 «Об утверждении Положения о </w:t>
            </w:r>
            <w:r>
              <w:rPr>
                <w:sz w:val="28"/>
                <w:szCs w:val="28"/>
              </w:rPr>
              <w:t>порядке проведения собрания граждан  в Верхнечернавском муниципальном образовании Вольского муниципального района Саратовской области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29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9, 22 Устава Верхнечернав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решение Совета Верхнечернавского муниципального образования от 24.04.2007 г. №1/21-45 «Об утверждении Положения о </w:t>
      </w:r>
      <w:r>
        <w:rPr>
          <w:sz w:val="28"/>
          <w:szCs w:val="28"/>
        </w:rPr>
        <w:t>порядке проведения собрания граждан в Верхнечернавском муниципальном образовании Вольского муниципального района Саратовской области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ункте 4 слова «Покровском» заменить на слова «Верхнечернавском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ункте 5 слова «27 мая 2007 года» заменить на слова «25 апреля 2007 года»;</w:t>
      </w:r>
    </w:p>
    <w:p>
      <w:pPr>
        <w:pStyle w:val="Normal"/>
        <w:ind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риложении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а) в пункте </w:t>
      </w:r>
      <w:r>
        <w:rPr>
          <w:sz w:val="28"/>
          <w:szCs w:val="28"/>
        </w:rPr>
        <w:t>1.7. слова «с направлением письменного ответа в течение одного месяца» заменить на слова «с направлением письменного ответа в течение 30 дней со дня регистрации обращения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>б) в пункте 2.5. слова «не позднее, чем за 20 дней до проведения собрания» заменить на слова «не позднее, чем за 40 дней до проведения собрания»;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>в) в пункте 2.7. слова «в течение 7 дней» заменить на слова «в течение 30 дней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>г) в пункте 2.9. слова «в срок не позднее 5 дней со дня принятия» заменить на слова «в срок не позднее 10 дней со дня его принятия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 xml:space="preserve">д) пункт </w:t>
      </w:r>
      <w:r>
        <w:rPr>
          <w:sz w:val="28"/>
          <w:szCs w:val="28"/>
        </w:rPr>
        <w:t>3.2. изложить в новой редакции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. Собрание правомочно, если в нем участвует не менее 50 процентов жителей соответствующей части территории муниципального образования.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в пункте 3.10 абзац второй исключить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) в пункте 4.4. слова «в месячный срок» заменить на слова «в течение 30 дней со дня регистрации обращ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993" w:leader="none"/>
          <w:tab w:val="left" w:pos="5184" w:leader="underscor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993" w:leader="none"/>
          <w:tab w:val="left" w:pos="5184" w:leader="underscor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5 мая 2012 г. по 31 ма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82" w:leader="none"/>
          <w:tab w:val="left" w:pos="900" w:leader="none"/>
          <w:tab w:val="left" w:pos="993" w:leader="none"/>
          <w:tab w:val="left" w:pos="5184" w:leader="underscore"/>
        </w:tabs>
        <w:ind w:left="0" w:firstLine="567"/>
        <w:jc w:val="both"/>
        <w:rPr/>
      </w:pPr>
      <w:r>
        <w:rPr>
          <w:sz w:val="28"/>
          <w:szCs w:val="28"/>
        </w:rPr>
        <w:t>Датой обнародования считать 25 ма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5184" w:leader="underscore"/>
        </w:tabs>
        <w:ind w:left="0" w:firstLine="567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5184" w:leader="underscore"/>
        </w:tabs>
        <w:ind w:left="0" w:firstLine="567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Верхняя Чернавка, ул.Комсомольская,4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Верхнечернавского</w:t>
      </w:r>
      <w:r>
        <w:rPr>
          <w:color w:val="000000"/>
          <w:sz w:val="28"/>
        </w:rPr>
        <w:t xml:space="preserve"> муниципального образования  Рыжкову О.В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Верхнечернав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О.В.Рыжков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5-16T19:20:00Z</cp:lastPrinted>
  <dcterms:modified xsi:type="dcterms:W3CDTF">2012-05-24T13:04:00Z</dcterms:modified>
  <cp:revision>14</cp:revision>
  <dc:subject/>
  <dc:title/>
</cp:coreProperties>
</file>