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ВЕРХНЕЧЕРНА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 марта 2012 года № 3/13-4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с.Верхняя Чернавка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контрольно-счетного органа Верхнечернавского поселения контрольно-счетному органу Вольского муниципального района на 2012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г. №131-ФЗ «Об общих принципах организации местного самоуправления в РФ»,  от 07.02.2011 г. №6-ФЗ «Об общих принципах организации и деятельности контрольно-счетных органов субъектов Российской Федерации и муниципальных образований», ст.22 Устава Верхнечернав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Верхнечернавского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на 2012 год контрольно-счетному органу Вольского муниципального района полномочия контрольно-счетного органа Верхнечернав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Верхнечернавского муниципального образования заключить от имени Совета Верхнечернавского муниципального образования соглашение с Вольским муниципальным Собранием о передаче контрольно-счетному органу Вольского муниципального района на 2012 год полномочия контрольно-счетного органа Верхнечернав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Верхнечернавского муниципального образования Рыжкову О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ерхнечерна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О.В.Рыжкова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21:00Z</dcterms:created>
  <dc:creator>user</dc:creator>
  <dc:description/>
  <cp:keywords/>
  <dc:language>en-US</dc:language>
  <cp:lastModifiedBy>user</cp:lastModifiedBy>
  <dcterms:modified xsi:type="dcterms:W3CDTF">2012-04-04T14:06:00Z</dcterms:modified>
  <cp:revision>27</cp:revision>
  <dc:subject/>
  <dc:title/>
</cp:coreProperties>
</file>