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ЧЕРНА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0 марта 2012 года № 3/13-38                              с</w:t>
      </w:r>
      <w:r>
        <w:rPr>
          <w:rFonts w:cs="Times New Roman" w:ascii="Times New Roman" w:hAnsi="Times New Roman"/>
          <w:bCs w:val="false"/>
          <w:sz w:val="28"/>
          <w:szCs w:val="28"/>
        </w:rPr>
        <w:t>.Верхняя Чернавк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Верхнечернавского муниципального образования от 26.12.2011 № 3/10-31 «О бюджете Верхнечернав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п.2 ч.1 ст.22 Устава Верхнечернавского муниципального образования, Совет Верхнечернавского муниципального образования,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Верхнечернавского муниципального образования  №3/10-31 от 26.12.2011 г. «О бюджете Верхнечернавского муниципального образования на 2012 год» (с изменениями от 03.02.2012 г. №3/12-37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читать в следующей редакции: «Утвердить бюджет </w:t>
      </w:r>
      <w:r>
        <w:rPr>
          <w:bCs/>
          <w:sz w:val="28"/>
          <w:szCs w:val="28"/>
        </w:rPr>
        <w:t>Верхнечернавского</w:t>
      </w:r>
      <w:r>
        <w:rPr>
          <w:sz w:val="28"/>
          <w:szCs w:val="28"/>
        </w:rPr>
        <w:t xml:space="preserve"> муниципального образования (далее - местный бюджет)  на 2012 год по доходам в сумме 3124,1 тыс. рублей и расходам в сумме        3125,2 тыс.рублей. Установить размер дефицита бюджета в сумме 1,1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Приложение № 1 «Безвозмездные поступления в местный бюджет на 2012 год» изложить в новой редакции (Приложение №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риложение № 2 «Перечень главных администраторов доходов бюджета Верхнечернавского муниципального образования Вольского муниципального района  Саратовской области на 2012 год» дополнить следующими строк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7"/>
        <w:gridCol w:w="2932"/>
        <w:gridCol w:w="5183"/>
        <w:gridCol w:w="356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Верхнечернавского</w:t>
            </w:r>
            <w:r>
              <w:rPr>
                <w:sz w:val="28"/>
                <w:szCs w:val="28"/>
              </w:rPr>
              <w:t xml:space="preserve"> муниципального образования Вольского муниципального района Саратовской области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 02999 10 0037 15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област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 02999 10 0038 15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«Ведомственная структура расходов местного бюджета на 2012 год» изложить в новой редакции (Приложение № 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 Приложение № 6 «</w:t>
      </w:r>
      <w:r>
        <w:rPr>
          <w:bCs/>
          <w:sz w:val="28"/>
          <w:szCs w:val="28"/>
        </w:rPr>
        <w:t>Источники внутреннего финансирования дефицита бюджета Верхнечернавского муниципального образования  на 2012 год</w:t>
      </w:r>
      <w:r>
        <w:rPr>
          <w:sz w:val="28"/>
          <w:szCs w:val="28"/>
        </w:rPr>
        <w:t>» изложить в новой редакции (Приложение № 4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7. Дополнить новым Приложением №9 «Нормативы распределения поступлений налогов (сборов) и платежей бюджета Верхнечернавского  муниципального образования Вольского муниципального района на 2012 год» согласно Приложению №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Верхнечернав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марта 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О.В.Рыжкова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caaieacaeiia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Iacaaieacaeiia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Iacaaieacaeiia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Oaenoaieoiaioa"/>
        <w:rPr>
          <w:rFonts w:ascii="Times New Roman CYR" w:hAnsi="Times New Roman CYR" w:cs="Times New Roman CYR"/>
          <w:i/>
          <w:i/>
          <w:szCs w:val="28"/>
        </w:rPr>
      </w:pPr>
      <w:r>
        <w:rPr>
          <w:rFonts w:cs="Times New Roman CYR" w:ascii="Times New Roman CYR" w:hAnsi="Times New Roman CYR"/>
          <w:i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820"/>
        <w:gridCol w:w="1559"/>
      </w:tblGrid>
      <w:tr>
        <w:trPr>
          <w:trHeight w:val="255" w:hRule="atLeast"/>
        </w:trPr>
        <w:tc>
          <w:tcPr>
            <w:tcW w:w="922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/13-38 от 30.03.2012 г.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/10-31 от 26.12.2011 г.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229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Безвозмездные поступления в местный бюджет  на 2012 год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Безвозмездные поступления от бюджета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52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1001 10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798,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1001 10 0001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з бюджета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764,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1001 10 0002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з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3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4,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670,7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19 05000 10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2523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3"/>
            <w:tcBorders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Глава Верхнечернавского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3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О.В.Рыжкова</w:t>
            </w:r>
          </w:p>
        </w:tc>
      </w:tr>
    </w:tbl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0"/>
        <w:gridCol w:w="1577"/>
        <w:gridCol w:w="684"/>
        <w:gridCol w:w="855"/>
        <w:gridCol w:w="75"/>
        <w:gridCol w:w="770"/>
        <w:gridCol w:w="830"/>
        <w:gridCol w:w="290"/>
        <w:gridCol w:w="1072"/>
        <w:gridCol w:w="307"/>
        <w:gridCol w:w="1112"/>
        <w:gridCol w:w="142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74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74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Верхнечернавского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74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74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13-38 от 30.03.2012 г.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1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74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74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Верхнечернавского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74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74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0-31 от 26.12.2011 г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1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513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5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14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6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6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6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9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9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9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9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9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ые выпл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6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6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6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6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6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6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12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6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Верхнечернавског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О.В.Рыжков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2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09"/>
        <w:gridCol w:w="542"/>
        <w:gridCol w:w="760"/>
        <w:gridCol w:w="7"/>
        <w:gridCol w:w="848"/>
        <w:gridCol w:w="511"/>
        <w:gridCol w:w="334"/>
        <w:gridCol w:w="985"/>
        <w:gridCol w:w="75"/>
        <w:gridCol w:w="1303"/>
        <w:gridCol w:w="112"/>
        <w:gridCol w:w="1197"/>
      </w:tblGrid>
      <w:tr>
        <w:trPr>
          <w:trHeight w:val="255" w:hRule="atLeast"/>
        </w:trPr>
        <w:tc>
          <w:tcPr>
            <w:tcW w:w="929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929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929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9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13-38 от 30.03.2012 г. 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9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29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929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9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0-31 от 26.12.2011 г.</w:t>
            </w:r>
          </w:p>
        </w:tc>
      </w:tr>
      <w:tr>
        <w:trPr>
          <w:trHeight w:val="300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9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870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Верхнечернавского МО ВМР С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125,2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50,3</w:t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13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48,7</w:t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68,7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68,7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68,7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22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59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9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22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13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1,6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1,6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1,6</w:t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1,6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1,6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91,4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91,4</w:t>
            </w:r>
          </w:p>
        </w:tc>
      </w:tr>
      <w:tr>
        <w:trPr>
          <w:trHeight w:val="69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91,4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91,4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91,4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ые выпл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22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204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125,2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9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Верхнечернавского</w:t>
            </w:r>
          </w:p>
        </w:tc>
      </w:tr>
      <w:tr>
        <w:trPr>
          <w:trHeight w:val="255" w:hRule="atLeast"/>
        </w:trPr>
        <w:tc>
          <w:tcPr>
            <w:tcW w:w="929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О.В.Рыжкова</w:t>
            </w:r>
          </w:p>
        </w:tc>
      </w:tr>
    </w:tbl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 Совета Верхнечернавского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3/13-38 от 30.03.2012 г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Приложение №6</w:t>
      </w:r>
    </w:p>
    <w:p>
      <w:pPr>
        <w:pStyle w:val="Normal"/>
        <w:jc w:val="right"/>
        <w:rPr/>
      </w:pPr>
      <w:r>
        <w:rPr/>
        <w:t>к решению Совета Верхнечернавского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>3/10-31 от 26.12.2011 г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</w:t>
      </w:r>
    </w:p>
    <w:p>
      <w:pPr>
        <w:pStyle w:val="Normal"/>
        <w:ind w:left="426" w:hanging="0"/>
        <w:jc w:val="center"/>
        <w:rPr/>
      </w:pPr>
      <w:r>
        <w:rPr>
          <w:b/>
          <w:bCs/>
          <w:sz w:val="28"/>
          <w:szCs w:val="28"/>
        </w:rPr>
        <w:t xml:space="preserve">дефицита бюджета Верхнечернавского муниципального образования 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2  год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8"/>
        <w:gridCol w:w="212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</w:tbl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О.В.Рыжкова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к решению Совета Верхнечернавского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3/13-38 от 30.03.2012 г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Приложение №9</w:t>
      </w:r>
    </w:p>
    <w:p>
      <w:pPr>
        <w:pStyle w:val="Normal"/>
        <w:jc w:val="right"/>
        <w:rPr/>
      </w:pPr>
      <w:r>
        <w:rPr/>
        <w:t>к решению Совета Верхнечернавского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>3/10-31 от 26.12.2011 г.</w:t>
      </w:r>
    </w:p>
    <w:p>
      <w:pPr>
        <w:pStyle w:val="Normal"/>
        <w:ind w:left="6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поступлений налогов (сборов) и платежей бюджета Верхнечернавского 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4444"/>
        <w:gridCol w:w="1919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лога (сбора), платеж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поселения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12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2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О.В.Ры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user</cp:lastModifiedBy>
  <cp:lastPrinted>2009-11-03T10:00:00Z</cp:lastPrinted>
  <dcterms:modified xsi:type="dcterms:W3CDTF">2012-04-04T13:57:00Z</dcterms:modified>
  <cp:revision>30</cp:revision>
  <dc:subject/>
  <dc:title/>
</cp:coreProperties>
</file>