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февраля 2012 года № 3/12-37                             с</w:t>
      </w:r>
      <w:r>
        <w:rPr>
          <w:rFonts w:cs="Times New Roman" w:ascii="Times New Roman" w:hAnsi="Times New Roman"/>
          <w:bCs w:val="false"/>
          <w:sz w:val="28"/>
          <w:szCs w:val="28"/>
        </w:rPr>
        <w:t>.Верхняя Черна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Верхнечернавского муниципального образования от 26.12.2011 № 3/10-31 «О бюджете Верхнечернав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2 ч.1 ст.22 Устава Верхнечернавского муниципального образования, Совет Верх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Верхнечернавского муниципального образования  №3/10-31 от 26.12.2011 г. «О бюджете Верхнечернавского муниципального образования на 2012 год»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 Контроль за выполнением настоящего Решения возложить на  Главу Верхнечернав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января 201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/>
      </w:pPr>
      <w:r>
        <w:rPr>
          <w:b/>
          <w:szCs w:val="28"/>
        </w:rPr>
        <w:t xml:space="preserve">Глава Верхнечернавского </w:t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О.В.Рыжк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27"/>
        <w:gridCol w:w="1544"/>
        <w:gridCol w:w="650"/>
        <w:gridCol w:w="855"/>
        <w:gridCol w:w="75"/>
        <w:gridCol w:w="770"/>
        <w:gridCol w:w="796"/>
        <w:gridCol w:w="324"/>
        <w:gridCol w:w="1072"/>
        <w:gridCol w:w="239"/>
        <w:gridCol w:w="1321"/>
        <w:gridCol w:w="22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9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9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 решению Совета Верхнечернав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9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9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2-37 от 03.02.2012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9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9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 решению Совета Верхнечернав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9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9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1 от 26.12.2011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634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 бюджетов РФ 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53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147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67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67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67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1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1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1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1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1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12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1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Верхнечернавского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1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О.В.Рыжкова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125"/>
        <w:gridCol w:w="292"/>
        <w:gridCol w:w="468"/>
        <w:gridCol w:w="855"/>
        <w:gridCol w:w="133"/>
        <w:gridCol w:w="712"/>
        <w:gridCol w:w="726"/>
        <w:gridCol w:w="334"/>
        <w:gridCol w:w="1072"/>
        <w:gridCol w:w="101"/>
        <w:gridCol w:w="1067"/>
      </w:tblGrid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159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 решению Совета Верхнечернавского 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2-37 от 03.02.2012 г.</w:t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 решению Совета Верхнечернавского 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1 от 26.12.2011 г.</w:t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Верхнечернавского МО ВМР С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124,1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53,2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47,6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67,6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67,6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67,6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1,6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1,6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1,6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1,6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1,6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1,4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1,4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1,4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1,4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1,4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124,1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Верхнечернавского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   О.В.Рыж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1:00Z</dcterms:created>
  <dc:creator>oit</dc:creator>
  <dc:description/>
  <cp:keywords/>
  <dc:language>en-US</dc:language>
  <cp:lastModifiedBy>user</cp:lastModifiedBy>
  <cp:lastPrinted>2009-11-25T13:44:00Z</cp:lastPrinted>
  <dcterms:modified xsi:type="dcterms:W3CDTF">2012-02-03T14:39:00Z</dcterms:modified>
  <cp:revision>20</cp:revision>
  <dc:subject/>
  <dc:title/>
</cp:coreProperties>
</file>