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преля 2011 г.   № 3/2-9                                                      с. В.Чернав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м земельном контроле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ст.2,10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26.04. 2010 г. № 66-ФЗ «О внесении изменения в статью 10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. 22 Устава Верхнечернав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земельном контроле, утвержденное решением Совета Верхнечернавского муниципального образования от 25 декабря 2009 года № 2/60-140 (в редакции от 31.03.2010 г. № 2/63- 152) следующие изменения: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4 пункта 1.3. после слов «действующего» дополнить словами «муниципального»;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1.6.1. после слов «требований» дополнить словами «муниципального»;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6.11. после слов «требований» дополнить словами «муниципального»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е 9 пункта 3.4. слова «относящихся в соответствии с законодательством Российской Федерации к субъектам малого или среднего предпринимательства, » исключить.</w:t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путем вывешивания его в установленных местах:</w:t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ывешивается на период 7 календарных дней: с 21 апреля 2011 года по 27 апреля 2011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21 апреля 2011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Верхнечернавского</w:t>
      </w:r>
    </w:p>
    <w:p>
      <w:pPr>
        <w:pStyle w:val="31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О.В.Рыжк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8:00Z</dcterms:created>
  <dc:creator>user</dc:creator>
  <dc:description/>
  <cp:keywords/>
  <dc:language>en-US</dc:language>
  <cp:lastModifiedBy>user</cp:lastModifiedBy>
  <dcterms:modified xsi:type="dcterms:W3CDTF">2011-04-22T13:48:00Z</dcterms:modified>
  <cp:revision>102</cp:revision>
  <dc:subject/>
  <dc:title/>
</cp:coreProperties>
</file>