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0 апреля 2011 года   № 3/2-10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Верхнечернавского муниципального образования  № 2/73-176 от 24.12.2010 г. «О бюджете Верхнечерна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Верхнечернав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 2/73-176 от 24.12.2010 г. «О бюджете Верхнечернавского муниципального образования на 2011 год» (в редакции от 12.01.2011 г. №2/75-180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Верхнечернавского муниципального образования (далее - местный бюджет)  на 2011 год по доходам в сумме 2588,0 тыс. рублей и расходам в сумме 2659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71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right="11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ерхнечернавского</w:t>
      </w:r>
      <w:r>
        <w:rPr>
          <w:bCs/>
          <w:sz w:val="28"/>
          <w:szCs w:val="28"/>
        </w:rPr>
        <w:t xml:space="preserve">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1 год» изложить в новой редакции (Приложение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Верхнечернав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на правоотношения, возникшие с 01 января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/>
      </w:pPr>
      <w:r>
        <w:rPr/>
        <w:t>муниципального образования 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0-12-04T15:22:00Z</cp:lastPrinted>
  <dcterms:modified xsi:type="dcterms:W3CDTF">2011-04-22T13:49:00Z</dcterms:modified>
  <cp:revision>51</cp:revision>
  <dc:subject/>
  <dc:title/>
</cp:coreProperties>
</file>