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июля 2011 года №   3/4-16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обого противопожарного режима на территории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 решением Совета Верхнечерна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</w:rPr>
        <w:t>№ 1/15-31 от 04 сентября 2006 г. «О порядке установления особого противопожарного режима на территории Верхнечернав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муниципального образования в пожароопасный пери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Верхнечернавского муниципального образования особый противопожарный режим с 06 июля по 30 сентября 2011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Верхнечернавск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06 июля 2011 г. по 12 ию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06 ию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Верхнечернавского муниципального образования</w:t>
      </w:r>
    </w:p>
    <w:p>
      <w:pPr>
        <w:pStyle w:val="Normal"/>
        <w:ind w:left="5103" w:hanging="0"/>
        <w:rPr/>
      </w:pPr>
      <w:r>
        <w:rPr/>
        <w:t>от 05.07.2011 года № 3/4-16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Верхнечернав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Верхнечерна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Верхнечернав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Верхнечернавского муниципального образования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»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Чеснова</cp:lastModifiedBy>
  <cp:lastPrinted>2011-07-19T10:42:00Z</cp:lastPrinted>
  <dcterms:modified xsi:type="dcterms:W3CDTF">2011-07-19T06:42:00Z</dcterms:modified>
  <cp:revision>54</cp:revision>
  <dc:subject/>
  <dc:title> </dc:title>
</cp:coreProperties>
</file>