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т  15 июня 2011 года №   21         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Верх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4-1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4 «Об индексации заработной платы работников муниципальных учреждений Верх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Верхнечернав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Верх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6.2011 г. №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user</cp:lastModifiedBy>
  <cp:lastPrinted>2011-06-15T14:56:00Z</cp:lastPrinted>
  <dcterms:modified xsi:type="dcterms:W3CDTF">2011-06-15T13:55:00Z</dcterms:modified>
  <cp:revision>9</cp:revision>
  <dc:subject/>
  <dc:title/>
</cp:coreProperties>
</file>