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Heading"/>
        <w:rPr>
          <w:szCs w:val="28"/>
        </w:rPr>
      </w:pPr>
      <w:r>
        <w:rPr>
          <w:szCs w:val="28"/>
        </w:rPr>
        <w:t>ТЕРСИНСКОГО МУНИЦИПАЛЬНОГО</w:t>
      </w:r>
    </w:p>
    <w:p>
      <w:pPr>
        <w:pStyle w:val="Heading"/>
        <w:rPr>
          <w:szCs w:val="28"/>
        </w:rPr>
      </w:pPr>
      <w:r>
        <w:rPr>
          <w:szCs w:val="28"/>
        </w:rPr>
        <w:t>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Вольского муниципального района</w:t>
      </w:r>
    </w:p>
    <w:p>
      <w:pPr>
        <w:pStyle w:val="Heading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5декабря 2010 г. № 2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дготовке и проведении новогодни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ждественских   мероприяти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ст. 30 Устава Терсинского муниципального образования, в целях подготовке  новогодних и рождественски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 план по подготовке и проведению новогодних и рождественских мероприятий на территории Терсинского муниципального образования (Приложение № 1)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Контроль за исполнением настоящего постановления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тавляю за собой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Настоящее постановление вступает в силу со дня  принятия.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Глава Терсинского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униципального образования                                                             Ю.Ю. Граблин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ложение 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рсинского муниципального образования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28 от 15.12.2010 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готовке и проведению новогодних и рождественских мероприятий на территории Терсинского муниципального образования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2410"/>
        <w:gridCol w:w="1842"/>
        <w:gridCol w:w="24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а ёл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12.2010г.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Д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ерс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с. Тер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/с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/с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сельскохозяйственный технику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атина Ю.П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ДК с. Терс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а Л.Ю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ОШ с. Терс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брова Т.П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д/с №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Е.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№2 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в А.А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ьского сельскохозяйственного техникума 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на лучшую новогоднюю игруш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.12.201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СОШ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ер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ылкина Т.В. зам.директора по воспитательной работе 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кон, витрин, фасадов зданий магазинов, МОУ СОШ с. Терса, МУК «Дом культуры с. Терса», Д/с №1, Д/с №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.12.201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, организаций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бщественного порядка на территории Терсинского М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0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0 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2.2010 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0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0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10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0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СОШ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ер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СОШ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ер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Д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ерс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Д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ерс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сельскохозяйственный технику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сельскохозяйственный технику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ряков Н.А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штаба ДНД 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ряков Н.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штаба ДН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й уполномоченн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й уполномоченн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й уполномоченн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равил пожарной безопасности в учреждения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, организации (по согласованию)</w:t>
            </w:r>
          </w:p>
        </w:tc>
      </w:tr>
      <w:tr>
        <w:trPr>
          <w:trHeight w:val="77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в образовательных учреждения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10 г. – 29.12.2010 г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0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0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10 г. – 29.12.2010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с. Тер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/с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/с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сельскохозяйственный технику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а Л.Ю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ОШ с. Тер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брова Т.П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д/с №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Е.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№2 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в А.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ьского сельскохозяйственного техникума (по согласованию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в МУК «ДК с. Терс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0 г. – 30.12.2010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Д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ерс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атина  Ю.П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ДК с. Терса»</w:t>
            </w:r>
          </w:p>
        </w:tc>
      </w:tr>
    </w:tbl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Глава  Терсинского </w:t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муниципального образования                                                                                Ю.Ю. Граблина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color w:val="80808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color w:val="808080"/>
      <w:sz w:val="32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08:00Z</dcterms:created>
  <dc:creator>USER</dc:creator>
  <dc:description/>
  <cp:keywords/>
  <dc:language>en-US</dc:language>
  <cp:lastModifiedBy>USER</cp:lastModifiedBy>
  <cp:lastPrinted>2010-12-30T15:03:00Z</cp:lastPrinted>
  <dcterms:modified xsi:type="dcterms:W3CDTF">2010-12-30T12:08:00Z</dcterms:modified>
  <cp:revision>2</cp:revision>
  <dc:subject/>
  <dc:title/>
</cp:coreProperties>
</file>