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ТЕРСИНСКОГО МУНИЦИПАЛЬНОГО ОБРАЗОВАН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left" w:pos="708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Header"/>
        <w:tabs>
          <w:tab w:val="left" w:pos="708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ОСТАНОВЛЕНИЕ</w:t>
      </w:r>
    </w:p>
    <w:p>
      <w:pPr>
        <w:pStyle w:val="Heading1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Heading1"/>
        <w:rPr/>
      </w:pPr>
      <w:r>
        <w:rPr>
          <w:szCs w:val="28"/>
        </w:rPr>
        <w:t>От  15.11.2010 г.    №     25</w:t>
      </w:r>
    </w:p>
    <w:p>
      <w:pPr>
        <w:pStyle w:val="Heading1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Терсинского муниципальног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я  № 25 от 12.03.2009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создании комиссии по  списанию материальны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сов и основных средств, пришедших в негодность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30 Устава Терсинского муниципального образования  и  в  связи с производственной необходимостью 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TextBodyIndent"/>
        <w:spacing w:lineRule="auto" w:line="240"/>
        <w:ind w:firstLine="720"/>
        <w:jc w:val="center"/>
        <w:rPr/>
      </w:pPr>
      <w:r>
        <w:rPr>
          <w:b w:val="false"/>
          <w:bCs/>
          <w:szCs w:val="28"/>
        </w:rPr>
        <w:t>ПОС</w:t>
      </w:r>
      <w:r>
        <w:rPr>
          <w:b w:val="false"/>
          <w:szCs w:val="28"/>
        </w:rPr>
        <w:t>ТАНОВЛЯЮ</w:t>
      </w:r>
      <w:r>
        <w:rPr>
          <w:szCs w:val="28"/>
        </w:rPr>
        <w:t>:</w:t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нести в приложение к постановлению администрации Терсинского муниципального образования от 12.03.2009 г. № 25 «О создании комиссии по списанию материальных запасов и основных средств, пришедших в негодность»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5 слова «Сидоркина Е.Ю.» заменить на слова «Бондарева С.В.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 имеет обратную силу и распространяется на правоотношения возникшие с 01.09.2010 г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ерсин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ab/>
        <w:tab/>
        <w:tab/>
        <w:t>Ю.Ю.Грабл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646"/>
      <w:jc w:val="both"/>
    </w:pPr>
    <w:rPr>
      <w:rFonts w:ascii="Times New Roman" w:hAnsi="Times New Roman" w:eastAsia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29:00Z</dcterms:created>
  <dc:creator>USER</dc:creator>
  <dc:description/>
  <cp:keywords/>
  <dc:language>en-US</dc:language>
  <cp:lastModifiedBy>USER</cp:lastModifiedBy>
  <dcterms:modified xsi:type="dcterms:W3CDTF">2010-11-24T08:29:00Z</dcterms:modified>
  <cp:revision>2</cp:revision>
  <dc:subject/>
  <dc:title/>
</cp:coreProperties>
</file>