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ТЕРСИ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 февраля 2011г.</w:t>
        <w:tab/>
        <w:t xml:space="preserve">                 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.Те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Терсинского муниципального образования надзорно-профилактической операции «Жилище - 201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Терсин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Терсинского муниципального образования надзорно-профилактическую операцию «Жилище - 2011» с 07 февраля по 01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1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Дорогова О.В., заместитель главы администрации Терси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Бондарева Т.М., ведущий специалист администрации Терси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Якимова Анастасия Сергеевна– инспектор администрации Терсин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Бондаревой Т.М.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Терсин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февраля 2011 года результаты проведения надзорно-профилактической операции «Жилище - 2011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7.02.2011г. по 01.06.2011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Терс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ерс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О.В. До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Терсин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07.02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Терс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ерс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О.В. Доро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профилактическо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указывается населенный пункт, где проводились профилактические мероприят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44" w:hanging="360"/>
        <w:rPr>
          <w:sz w:val="28"/>
          <w:szCs w:val="28"/>
        </w:rPr>
      </w:pPr>
      <w:r>
        <w:rPr>
          <w:sz w:val="28"/>
          <w:szCs w:val="28"/>
        </w:rPr>
        <w:t>Дата проведения профилактических мероприятий «___»_________2011г.</w:t>
      </w:r>
    </w:p>
    <w:p>
      <w:pPr>
        <w:pStyle w:val="Normal"/>
        <w:numPr>
          <w:ilvl w:val="0"/>
          <w:numId w:val="4"/>
        </w:numPr>
        <w:ind w:left="720" w:right="-144" w:hanging="360"/>
        <w:rPr>
          <w:sz w:val="28"/>
          <w:szCs w:val="28"/>
        </w:rPr>
      </w:pPr>
      <w:r>
        <w:rPr>
          <w:sz w:val="28"/>
          <w:szCs w:val="28"/>
        </w:rPr>
        <w:t>Члены профилактической группы 9с полным указанием должностей):</w:t>
      </w:r>
    </w:p>
    <w:p>
      <w:pPr>
        <w:pStyle w:val="Normal"/>
        <w:ind w:left="720" w:right="-144" w:hanging="0"/>
        <w:rPr>
          <w:sz w:val="28"/>
          <w:szCs w:val="28"/>
        </w:rPr>
      </w:pPr>
      <w:r>
        <w:rPr>
          <w:sz w:val="28"/>
          <w:szCs w:val="28"/>
        </w:rPr>
        <w:t>2.1__________________________________________________________________________________________________________________________</w:t>
      </w:r>
    </w:p>
    <w:p>
      <w:pPr>
        <w:pStyle w:val="Normal"/>
        <w:ind w:left="720" w:right="-144" w:hanging="0"/>
        <w:rPr>
          <w:sz w:val="28"/>
          <w:szCs w:val="28"/>
        </w:rPr>
      </w:pPr>
      <w:r>
        <w:rPr>
          <w:sz w:val="28"/>
          <w:szCs w:val="28"/>
        </w:rPr>
        <w:t>2.2__________________________________________________________________________________________________________________________</w:t>
      </w:r>
    </w:p>
    <w:p>
      <w:pPr>
        <w:pStyle w:val="Normal"/>
        <w:ind w:left="720" w:right="-144" w:hanging="0"/>
        <w:rPr>
          <w:sz w:val="28"/>
          <w:szCs w:val="28"/>
        </w:rPr>
      </w:pPr>
      <w:r>
        <w:rPr>
          <w:sz w:val="28"/>
          <w:szCs w:val="28"/>
        </w:rPr>
        <w:t>2.3_______________________________________________________________________________________________________________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3. Проверено многоквартирных жилых домов_______________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4. Проверено гостиниц, общежитий________________________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5. Проверено частных жилых домов_______________________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6. проверено мест проживания неблагополучных многодетных семей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7. Проверено мест проживания одиноких престарелых граждан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8. Проверено мест проживания неблагополучных граждан_____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9. Проинструктировано граждан мерам пожарной безопасности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10. распространено листовок, памяток о мерах пожарной безопасности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11. Проведено собраний населения (сходов граждан)_________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  <w:t>12. С охватом человек______________________________________________</w:t>
      </w:r>
    </w:p>
    <w:p>
      <w:pPr>
        <w:pStyle w:val="Normal"/>
        <w:ind w:left="720" w:right="-144" w:hanging="4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К акту прилагается: ведомость инструктажей населения о соблюдении мер пожарной безопасности.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Подписи членов профилактической группы: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/должность, Ф.И.О./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/должность, Ф.И.О./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/должность, Ф.И.О./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/должность, Ф.И.О./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ИНСТРУКТАЖЕЙ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о соблюдении мер пожарной безопасности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56"/>
        <w:gridCol w:w="1595"/>
        <w:gridCol w:w="1595"/>
        <w:gridCol w:w="1595"/>
        <w:gridCol w:w="15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инструктируем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 противопожарного инструктаж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, подтверждающая проведение инструктаж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нструктирующ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1-02-24T16:01:00Z</cp:lastPrinted>
  <dcterms:modified xsi:type="dcterms:W3CDTF">2011-02-27T08:26:00Z</dcterms:modified>
  <cp:revision>114</cp:revision>
  <dc:subject/>
  <dc:title>СОВЕТ</dc:title>
</cp:coreProperties>
</file>