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СИНСКОГО МУНИЦИПАЛЬНОГО ОБРАЗОВАНИЯ ВО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    от 15.08. 2011 г.                                                             с. Терса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9"/>
        <w:gridCol w:w="284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469"/>
              <w:gridCol w:w="2840"/>
            </w:tblGrid>
            <w:tr>
              <w:trPr/>
              <w:tc>
                <w:tcPr>
                  <w:tcW w:w="5211" w:type="dxa"/>
                  <w:tcBorders/>
                </w:tcPr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>Об утверждении муниципальной целевой долгосрочной программы «Обеспечение первичных мер пожарной безопасности в Терсинском муниципальном образовании на 2011 - 2013 годы»</w:t>
                  </w:r>
                </w:p>
              </w:tc>
              <w:tc>
                <w:tcPr>
                  <w:tcW w:w="46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  <w:tc>
                <w:tcPr>
                  <w:tcW w:w="2840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На основании Федеральных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в от 21.12.1994 № 69-ФЗ «О пожарной безопасности», от 22.07.2008 г. №123-ФЗ  «Технический регламент о требованиях пожарной безопасности», </w:t>
      </w:r>
      <w:hyperlink r:id="rId3">
        <w:r>
          <w:rPr>
            <w:rStyle w:val="InternetLink"/>
            <w:sz w:val="28"/>
            <w:szCs w:val="28"/>
          </w:rPr>
          <w:t xml:space="preserve">п. 9 ч. 1 ст. </w:t>
        </w:r>
      </w:hyperlink>
      <w:r>
        <w:rPr>
          <w:sz w:val="28"/>
          <w:szCs w:val="28"/>
        </w:rPr>
        <w:t xml:space="preserve">14 Федерального закона от 06.10.2003 № 131-ФЗ «Об общих принципах организации местного самоуправления в Российской Федерации», и в соответствии со </w:t>
      </w:r>
      <w:hyperlink r:id="rId4">
        <w:r>
          <w:rPr>
            <w:rStyle w:val="InternetLink"/>
            <w:sz w:val="28"/>
            <w:szCs w:val="28"/>
          </w:rPr>
          <w:t xml:space="preserve">ст. </w:t>
        </w:r>
      </w:hyperlink>
      <w:r>
        <w:rPr>
          <w:sz w:val="28"/>
          <w:szCs w:val="28"/>
        </w:rPr>
        <w:t>30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син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муниципальную целевую долгосрочную программу «Обеспечение первичных мер пожарной безопасности в Терсинском муниципальном образовании на 2011 - 2013 годы»  согласно Приложению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Финансирование муниципальной целевой долгосрочной программы «Обеспечение первичных мер пожарной безопасности в Терсинском муниципальном образовании на 2011 - 2013 годы» производить за счет средств перевыполнения доходной части бюджета  Терсинского муниципального образован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фициальному опубликованию в газете «Вольский Деловой Вестник»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Style17"/>
        <w:tabs>
          <w:tab w:val="clear" w:pos="708"/>
          <w:tab w:val="left" w:pos="36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Терсин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Терсин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В.Ю. Савцов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/>
        <w:tc>
          <w:tcPr>
            <w:tcW w:w="42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оекту постановлению администрации Терсин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  от 15.08.2011 г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МУНИЦИПАЛЬНАЯ ЦЕЛЕВА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ДОЛГОСРОЧ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ОБЕСПЕЧЕНИЕ ПЕРВИЧНЫХ МЕР ПОЖАРНОЙ БЕЗОПАСНОСТИ В ТЕРСИНСКОМ МУНИЦИПАЛЬНОМ ОБРАЗОВА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Терсинском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663"/>
      </w:tblGrid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целевая долгосрочная программа «Обеспечение первичных мер пожарной безопасности в Терсинском муниципальном образовании на 2011 - 2013 годы»   (далее Программа)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разработ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1.12.1994 г. № 69-ФЗ «О пожарной безопасности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2.07.2008 г. №123-ФЗ  «Технический регламент о требованиях пожарной безопасности»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6.10.2003  № 131-ФЗ «Об общих принципах организации местного самоуправления в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синского муниципального образ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синского муниципального образования</w:t>
            </w:r>
          </w:p>
        </w:tc>
      </w:tr>
      <w:tr>
        <w:trPr>
          <w:trHeight w:val="26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 системы  защиты  жизни  и здоровья населения поселения от  пожаров  и их   последствий   путем   качественного материального обеспечения полномочия  по обеспечению   первичных   мер   пожарной безопасно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количества пожаров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рисков возникновения и смягчение последствий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травмированных и погибших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ых потерь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тивопожарной пропаганды с  населением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 необходимых  условий  для реализации  полномочия  по   обеспечению первичных мер пожарной безопасности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тивопожарным оборудованием населенных пунктов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.  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- 2013 года 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основных мероприятий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Терсинского муниципального образ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Программы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150 тыс. рублей  (прогнозное),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од - 73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 – 38,5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год - 38,5  тыс. рублей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перевыполнения доходной части бюджета Терсинского муниципального образования</w:t>
            </w:r>
          </w:p>
        </w:tc>
      </w:tr>
      <w:tr>
        <w:trPr>
          <w:trHeight w:val="16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, гибели  и травмирования людей при пожар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материального ущерба от пожар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кращение  времени  реагирования за счет создания добровольных пожарных формирован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противопожарной пропаганд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остояния источников наружного водоснабжения (гидрантов)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жаров, произошедших на территории муниципального образования за период с 2009 года по 2010 год показал, что количество пожаров и ущерб от них остались значительными. За указанный период в Терсинском муниципальном образовании произошло 14 пожаров, на которых погибли 1 человек, травмировано 0 человек; материальный ущерб от пожаров составил 531000 рублей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г. № 69-ФЗ «О пожарной безопасности», от 22.07.2008 г. №123-ФЗ 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ключение мероприятий по обеспечению пожарной безопасности в планы, схемы и программы развития территории по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беспрепятственного проезда пожарной техники к месту пожа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ие особого противопожарного режима в случае повышения пожарной опас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обучения населения мерам пожарной безопасности и пропаганда в области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остаточного финансирования полномочия по обеспечению первичных мер пожарной безопасности его реализация представляется крайне затруднительной и неэффективн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жарной безопасности в населенных пунктах является одним из важнейших инструментов развития поселения. Отсутствие или низкий уровень пожарной безопасности в населенных пунктах приводит к увеличению количества пожаров, в ходе которых уничтожается и повреждается имущество, требующее в дальнейшем восстановления, а значит дополнительного расходования финансовых и материальных средств. Кроме этого рост количества пожаров может привести и к увеличению числа случаев причинения вреда здоровью и гибели людей. В связи с этим необходимо создать систему пожарной безопасности, направленную на снижение (предотвращение) воздействия на людей опасных факторов пож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данной программы позволит поэтапно решать обозначенны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рограммы являются: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 системы  защиты  жизни  и здоровья населения поселения от  пожаров  и их   последствий   путем   качественного материального обеспечения полномочия  по обеспечению   первичных   мер   пожарной безопасности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ьшение количества пожаров, </w:t>
      </w:r>
    </w:p>
    <w:p>
      <w:pPr>
        <w:pStyle w:val="ConsPlusCel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рисков возникновения и смягчение последствий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числа травмированных и погибших при пожарах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материальных потерь от пожаров;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мени реагирования на пожары путем привлечения населения для создания добровольных противопожарных  формирований  в  каждом населенном пункте, находящемся в отдалении от места расположения ближайшего пожарного де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водимой противопожарной пропаганды с  населением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 необходимых  условий  для реализации  полномочия  по   обеспечению первичных мер пожарной безопасности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ым оборудованием населенных пунк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 условий   для   организации добровольной пожарной  охраны,  а  также для  участия   граждан   в   обеспечении первичных мер пожарной безопасности  в иных формах;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в каждом населенном пункте существующих и строительство новых мест водозабора на противопожарные нуж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населения мерам пожарной безопасности и действиям при пожар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для успешной реализации противопожарных мероприятий в населенных пунктах, на предприятиях и в организациях, жилом секторе является пропаганда противопожарных знаний среди населения в соответствии с Федеральным «О пожарной безопасности», «Технический регламент о требованиях пожарной безопасности». Реализация Программы осуществляется с 2011 года по 2013 го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Механизм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программных мероприятий приведена в Приложении к 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рограммы составляет 150 тыс. рублей за счет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 финансирования по годам реализации Программы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1 год - 73,0 тыс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12 год – 38,5 тыс. рублей;</w:t>
      </w:r>
    </w:p>
    <w:p>
      <w:pPr>
        <w:pStyle w:val="ConsPlusCel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3 год - 38,5  тыс. рублей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рганизация управления и контроля за реализаци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 управления Программой и контроль за ходом её реализации осуществляет Администрация Терсинского муниципального образова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социально-экономически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логических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осит социальный характер, основными критериями её эффективности являются пожарная безопасность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беспечить снижение количества пожаров, показателей гибели и травматизма людей на пожарах, относительное сокращение материального ущерба от них, повысить мобильность и боеготовность противопожарных формир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забора воды из источников наружного водоснабжения, создание подразделений добровольной пожарной охраны приведет к более эффективной и быстрой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тивопожарной пропаганды приведет к повышению уровня правосознания населения в области пожарной без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каждом населенном пункте добровольных противопожарных подразделений и обеспечение их первичными средствами пожаротушения, позволит предотвращать стихийное развитие пожара, локализовать пожар, сдерживая его развитие, а в отдельных случаях и ликвидировать пожар, сводя к минимуму его тяжелые последств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Терсинского муниципальн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образования, исполняющий полномочия</w:t>
      </w:r>
    </w:p>
    <w:p>
      <w:pPr>
        <w:pStyle w:val="Heading"/>
        <w:jc w:val="both"/>
        <w:rPr/>
      </w:pPr>
      <w:r>
        <w:rPr>
          <w:szCs w:val="28"/>
        </w:rPr>
        <w:t xml:space="preserve">главы администрации Терсинского 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В.Ю. Савцов</w:t>
      </w:r>
    </w:p>
    <w:tbl>
      <w:tblPr>
        <w:tblW w:w="52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</w:tblGrid>
      <w:tr>
        <w:trPr/>
        <w:tc>
          <w:tcPr>
            <w:tcW w:w="52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целевой долгосрочной программе «Обеспечение первичных мер пожарной безопасности в Терсинском муниципальном образовании на 2011 - 2013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(ПЕРЕЧЕНЬ)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целевой долгосроч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первичных мер пожарной безопасности в Терсинском муниципальном образовани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 - 2013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99"/>
        <w:gridCol w:w="993"/>
        <w:gridCol w:w="1134"/>
        <w:gridCol w:w="1275"/>
        <w:gridCol w:w="113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мероприятий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 годам    </w:t>
              <w:br/>
              <w:t>(тыс. рубле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рудование подъездов площадками  (пирсами) с твердым  покрытием  для  установки  пожарных автомобилей и забора воды в любое время  года, обеспечение соответствующими знаками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75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журналов противопожарных инструктажей и  памяток  населению на противопожарную тематик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отопомп – 2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спрепятственного подъезда пожарной техники к месту пожара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средст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территорий общего пользования первичными средствами пожара: лом – 1 шт., багор – 1 шт., ведро – 2 шт., лопата штыковая – 1 шт., лопата совковая – 1 шт., ящик с песком– 1 ш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е о  принятых  решениях</w:t>
              <w:br/>
              <w:t>по    обеспечению    пожарной     безопасности</w:t>
              <w:br/>
              <w:t xml:space="preserve">(обнародование или опубликование муниципальных правовых актов)  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ребует денежных средств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здания администрации средствами пожарной безопас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е замеров сопротивления электроизоляции в помещениях, принадлежащих на праве собственности администрации посе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инерализованной полосы вдоль населенных пунктов и кладби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Терсинского 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администрации </w:t>
      </w:r>
    </w:p>
    <w:p>
      <w:pPr>
        <w:pStyle w:val="Heading"/>
        <w:jc w:val="both"/>
        <w:rPr/>
      </w:pPr>
      <w:r>
        <w:rPr>
          <w:szCs w:val="28"/>
        </w:rPr>
        <w:t>Терсинского муниципального образования                                                                           В.Ю. Савцов</w:t>
      </w:r>
    </w:p>
    <w:sectPr>
      <w:footerReference w:type="default" r:id="rId7"/>
      <w:footerReference w:type="first" r:id="rId8"/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36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907;fld=134;dst=220" TargetMode="External"/><Relationship Id="rId3" Type="http://schemas.openxmlformats.org/officeDocument/2006/relationships/hyperlink" Target="consultantplus://offline/main?base=LAW;n=113646;fld=134;dst=100203" TargetMode="External"/><Relationship Id="rId4" Type="http://schemas.openxmlformats.org/officeDocument/2006/relationships/hyperlink" Target="consultantplus://offline/main?base=RLAW358;n=27687;fld=134;dst=10025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1:00Z</dcterms:created>
  <dc:creator>Чеснова</dc:creator>
  <dc:description/>
  <cp:keywords/>
  <dc:language>en-US</dc:language>
  <cp:lastModifiedBy>XTreme</cp:lastModifiedBy>
  <cp:lastPrinted>2012-03-27T16:43:00Z</cp:lastPrinted>
  <dcterms:modified xsi:type="dcterms:W3CDTF">2012-11-21T19:45:00Z</dcterms:modified>
  <cp:revision>103</cp:revision>
  <dc:subject/>
  <dc:title/>
</cp:coreProperties>
</file>