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СИН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TextBody"/>
        <w:widowControl w:val="false"/>
        <w:autoSpaceDE w:val="false"/>
        <w:jc w:val="left"/>
        <w:rPr/>
      </w:pPr>
      <w:r>
        <w:rPr>
          <w:szCs w:val="28"/>
        </w:rPr>
        <w:t>от 10.0</w:t>
      </w:r>
      <w:r>
        <w:rPr>
          <w:szCs w:val="28"/>
          <w:lang w:val="en-US"/>
        </w:rPr>
        <w:t>6</w:t>
      </w:r>
      <w:r>
        <w:rPr>
          <w:szCs w:val="28"/>
        </w:rPr>
        <w:t>. 2013 года                             №                                                  с.Терс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 мероприятиях по обеспечению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безопасности людей на водных объектах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хране их жизни и здоровья в </w:t>
      </w:r>
    </w:p>
    <w:p>
      <w:pPr>
        <w:pStyle w:val="TextBody"/>
        <w:jc w:val="left"/>
        <w:rPr/>
      </w:pPr>
      <w:r>
        <w:rPr>
          <w:szCs w:val="28"/>
        </w:rPr>
        <w:t>Терсинском муниципальном образовании на 2013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1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п. 26 ч.1 ст.14 Федерального Закона от 06.10.2003 года № 131-ФЗ «Об общих принципах организации местного самоуправления в РФ», п. 27 ч.1 ст. 6, ст. 30 Устава Терсинского муниципального образования и руководствуясь Постановлением Правительства Саратовской области от 11.09.2007 года № 316-П «Об утверждении правил охраны жизни людей на водных объектах в Саратовской области»,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eading"/>
        <w:numPr>
          <w:ilvl w:val="0"/>
          <w:numId w:val="3"/>
        </w:numPr>
        <w:ind w:left="0" w:firstLine="851"/>
        <w:jc w:val="both"/>
        <w:rPr>
          <w:szCs w:val="28"/>
        </w:rPr>
      </w:pPr>
      <w:r>
        <w:rPr>
          <w:szCs w:val="28"/>
        </w:rPr>
        <w:t>Утвердить План мероприятий по обеспечению безопасности людей на водных объектах, охране их жизни и здоровья в Терсинском муниципальном образовании согласно Приложению.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Heading1"/>
        <w:ind w:firstLine="426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И.о. главы Терсинского муниципального образования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Исполняющий постановления главы администраци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Терсинского муниципального образования                                  О.В. Дорогова   </w:t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Терсинского муниципального образования</w:t>
      </w:r>
    </w:p>
    <w:p>
      <w:pPr>
        <w:pStyle w:val="Heading"/>
        <w:jc w:val="right"/>
        <w:rPr/>
      </w:pPr>
      <w:r>
        <w:rPr>
          <w:szCs w:val="28"/>
        </w:rPr>
        <w:t xml:space="preserve">№    </w:t>
      </w:r>
      <w:r>
        <w:rPr>
          <w:szCs w:val="28"/>
        </w:rPr>
        <w:t>от   10.06.2013 год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обеспечению безопасности людей на водных объектах, охране их жизни и здоровья в Терсинском муниципальном образовани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6"/>
        <w:gridCol w:w="2615"/>
        <w:gridCol w:w="251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остоянно-действующее совещание по вопросу обеспечения безопасности людей на водных объектах, охране их жизни и здоровь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6.2013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синского муниципального образования 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реестр водных объектов, расположенных на территории Терсинского муниципального образов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6.2013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Терсинского муниципального образован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месячник по обеспечению безопасности людей на водных объектах, охране их жизни и здоровь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13-01.08.2013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Терсинского муниципального образован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сведения населения информацию о местах, запрещенных для куп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6.2013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администрации Терсинского муниципального образования </w:t>
            </w:r>
          </w:p>
        </w:tc>
      </w:tr>
      <w:tr>
        <w:trPr>
          <w:trHeight w:val="863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опаганду и разъяснение «Правил охраны жизни людей на водных объектах Саратовской области»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Терсинского муниципального образования </w:t>
            </w:r>
          </w:p>
        </w:tc>
      </w:tr>
      <w:tr>
        <w:trPr>
          <w:trHeight w:val="613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вилах поведения на льду водоемов;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сенний пери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безопасности во время купания в летний период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сентябрь 2013 года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наиболее опасные для жизни и здоровья людей водные объекты, места на водных объектах, обозначить их предупредительными знак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6.2013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Терсинского муниципального образован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храну общественного порядка в местах массового отдыха на водных объекта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 2013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й уполномочен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ции  МВД РФ по Вольскому району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и составить список учащихся не умеющих плават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6.2013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щеобразовательных учрежд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щеобразовательных учрежд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информационные стенды по обеспечению безопасности людей на водных объектах, охране их жизни и здоровья в общеобразовательных учреждения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6.2013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щеобразовательных учрежд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школьных образовательных учреждениях проводить викторины, конкурсы на знание правил поведения и мер безопасности на водных объекта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щеобразовательных учрежд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анализ каждого несчастного случая, произошедшего на водном объект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Терсинского муниципального образован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ить предупредительными и запрещающими знаками опасные места на водоемах и реках в период ледостава и ледоход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ующий период - постоян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Терсинского муниципального образован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ующий период - постоян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Терсинского муниципального образован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нформирование населения о состоянии ледового покрытия водоемов и рек, паводка и ледоста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ующий период - постоян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Терсинского муниципального образова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И.о.главы Терсинского муниципального образования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Исполняющий постановления главы администраци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Терсинского муниципального образования                                О.В. Дорогова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20:27:00Z</dcterms:created>
  <dc:creator>XTreme</dc:creator>
  <dc:description/>
  <cp:keywords/>
  <dc:language>en-US</dc:language>
  <cp:lastModifiedBy>USER</cp:lastModifiedBy>
  <cp:lastPrinted>2013-06-10T11:29:00Z</cp:lastPrinted>
  <dcterms:modified xsi:type="dcterms:W3CDTF">2013-06-10T07:29:00Z</dcterms:modified>
  <cp:revision>3</cp:revision>
  <dc:subject/>
  <dc:title/>
</cp:coreProperties>
</file>