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АДМИНИСТРАЦИЯ  </w:t>
      </w:r>
    </w:p>
    <w:p>
      <w:pPr>
        <w:pStyle w:val="Heading"/>
        <w:rPr>
          <w:szCs w:val="28"/>
        </w:rPr>
      </w:pPr>
      <w:r>
        <w:rPr>
          <w:szCs w:val="28"/>
        </w:rPr>
        <w:t>ТЕРСИНСКОГО МУНИЦИПАЛЬНОГО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>от  14.06.2011 г.  № 23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Терс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№ 16 от 25.09.2007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ведения реестра муниципальных служащ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Терсинского муниципального образов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30, п.4 ст. 42 Устава Терсинского муниципального образования Вольского муниципального района Саратовской обла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ерсинского муниципального образования № 23 от 14.06.2011 г. «О порядке ведения реестра муниципальных служащих в администрации Терсинского муниципального образован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      В.Ю. Савц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80808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40:00Z</dcterms:created>
  <dc:creator>XTreme</dc:creator>
  <dc:description/>
  <cp:keywords/>
  <dc:language>en-US</dc:language>
  <cp:lastModifiedBy>XTreme</cp:lastModifiedBy>
  <dcterms:modified xsi:type="dcterms:W3CDTF">2012-11-21T19:40:00Z</dcterms:modified>
  <cp:revision>2</cp:revision>
  <dc:subject/>
  <dc:title/>
</cp:coreProperties>
</file>