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ДМИНИСТРАЦ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ТЕРСИН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ОЛЬ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 14.06. 2011 г.</w:t>
        <w:tab/>
        <w:t>№ 20</w:t>
        <w:tab/>
        <w:tab/>
        <w:tab/>
        <w:t xml:space="preserve">                      с. Терса 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 установлении размера оплаты тру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Терсинского муниципального образования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В соответствии с Трудовым Кодексом Российской Федерации,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Решениями Совета </w:t>
      </w:r>
      <w:r>
        <w:rPr>
          <w:rFonts w:cs="Times New Roman" w:ascii="Times New Roman" w:hAnsi="Times New Roman"/>
          <w:bCs/>
          <w:sz w:val="27"/>
          <w:szCs w:val="27"/>
        </w:rPr>
        <w:t>Терсинского муниципального образования</w:t>
      </w:r>
      <w:r>
        <w:rPr>
          <w:rFonts w:cs="Times New Roman" w:ascii="Times New Roman" w:hAnsi="Times New Roman"/>
          <w:sz w:val="27"/>
          <w:szCs w:val="27"/>
        </w:rPr>
        <w:t xml:space="preserve">  от 27 апреля  2010 г. № 2/63-164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«Об оплате  труда работников муниципальных учреждений </w:t>
      </w:r>
      <w:r>
        <w:rPr>
          <w:rFonts w:cs="Times New Roman" w:ascii="Times New Roman" w:hAnsi="Times New Roman"/>
          <w:bCs/>
          <w:sz w:val="27"/>
          <w:szCs w:val="27"/>
        </w:rPr>
        <w:t>Терсинского муниципального образования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», </w:t>
      </w:r>
      <w:r>
        <w:rPr>
          <w:rFonts w:cs="Times New Roman" w:ascii="Times New Roman" w:hAnsi="Times New Roman"/>
          <w:sz w:val="27"/>
          <w:szCs w:val="27"/>
        </w:rPr>
        <w:t xml:space="preserve">от 27 мая 2011 г. № 3/3-12 «Об индексации заработной платы работников муниципальных учреждений Терсинского муниципального образования», в целях создания единой системы, регулирующей вопросы оплаты труда 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администрации Терсинского муниципального образования, на основании статьи 30 Устава Терсинского муниципального образования </w:t>
      </w:r>
    </w:p>
    <w:p>
      <w:pPr>
        <w:pStyle w:val="Style1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Ю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Утвердить Положение об оплате тру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Терсинского муниципального образования согласно приложению № 1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Установить размер должностного окла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Терсинского муниципального образования согласно приложению  №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Опубликовать настоящее постановление в газете «Вольский Делово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. Настоящее постановление вступает в силу со дня официального опубликования и распространяется на правоотношения, возникшие с 01.06.2011 год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Контроль за исполнением настоящего постановления оставляю за собо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Терсинского муниципального образования 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яющий полномочия главы администрации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рсинского муниципального образования                                         В.Ю. Савцов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№ 1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 постановлению администрации Терсинского муниципального образова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14.06.2011 г. № 20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ЛОЖ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б оплате тру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Терсинского муниципального образова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Заработная плат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Терсинского муниципального образования состоит из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олжностного оклада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- ежемесячной надбавки за особые условия работы в размере 100 процентов от должностного оклада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ежемесячной надбавки за выслугу лет к должностному окладу в следующих размерах: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694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и стаже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оцентов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1 до 5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5 до 10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10 до 15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выше 15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премии по результатам работы (размер премии максимальными размерами не ограничивается)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    Условия выплаты ежемесячной надбавки за особые условия работы и премий устанавливаются работодателе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3. Производить работникам, занимающим должности, не являющиеся муниципальными должностями муниципальной службы и осуществляющим техническое обеспечение деятельности администрации Терсинского муниципального образования, иные выплаты, предусмотренные законодательством Российской Федерации, а также оказывать  материальную помощь. 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4.  Установить норматив для формирования фонда оплаты труда работников в размере двадцати семи с половиной должностных окладов, в том числе средства на ежемесячные и иные дополнительные выплаты сверх суммы средств, направляемых  для выплаты должностных окладов (в расчете на год)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ежемесячной надбавки за особые условия работы – в размере восьми с половиной должностных окладов;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ежемесячной надбавки за выслугу лет – в размере двух должностных окладов;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ремий по результатам работы – в размере трех должностных окладов;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материальной помощи – в размере двух должностных окладов. 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Терсинского муниципального образования 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яющий полномочия главы администраци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ерсинского муниципального образования                                         В.Ю. Савцов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2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Терсинского муниципального образова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4.06.2011 г. № 20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ой окла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син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596"/>
        <w:gridCol w:w="2884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рублей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</w:t>
            </w:r>
          </w:p>
        </w:tc>
      </w:tr>
    </w:tbl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Терсинского муниципального образования 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яющий полномочия главы администраци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ерсинского муниципального образования                                         В.Ю. Савцов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426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10:00Z</dcterms:created>
  <dc:creator>USER</dc:creator>
  <dc:description/>
  <cp:keywords/>
  <dc:language>en-US</dc:language>
  <cp:lastModifiedBy>USER</cp:lastModifiedBy>
  <cp:lastPrinted>2011-06-14T14:09:00Z</cp:lastPrinted>
  <dcterms:modified xsi:type="dcterms:W3CDTF">2011-06-14T10:10:00Z</dcterms:modified>
  <cp:revision>9</cp:revision>
  <dc:subject/>
  <dc:title/>
</cp:coreProperties>
</file>