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ЕРСИН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4.06.2011        №    19                                                                      с. Терса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(ставок заработной платы) работников муниципальных учреждений Терсин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Федерального Закона от 19.06.2000г. №82-ФЗ «О минимальном размере оплаты труда»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Терсин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3-16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Терсин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7 мая 2011 г. № 3/3-12 «Об индексации заработной платы работников муниципальных учреждений Терсин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Терсин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размеры должностных окладов (ставок заработной платы) работников муниципальных учреждений Терсинского муниципального образования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рсинского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синского муниципального образования                                В.Ю. Савцов      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Терсинского 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4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6. 2011 г. № 19</w:t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(ставок заработной пл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син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ерсинского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 администрации</w:t>
      </w:r>
    </w:p>
    <w:p>
      <w:pPr>
        <w:pStyle w:val="Normal"/>
        <w:shd w:fill="FFFFFF" w:val="clear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синского муниципального образования                                В.Ю. Савцов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Название Знак"/>
    <w:basedOn w:val="Style14"/>
    <w:qFormat/>
    <w:rPr>
      <w:rFonts w:ascii="Times New Roman" w:hAnsi="Times New Roman" w:cs="Times New Roman"/>
      <w:b/>
      <w:color w:val="000000"/>
      <w:spacing w:val="20"/>
      <w:sz w:val="24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7:00Z</dcterms:created>
  <dc:creator>USER</dc:creator>
  <dc:description/>
  <cp:keywords/>
  <dc:language>en-US</dc:language>
  <cp:lastModifiedBy>USER</cp:lastModifiedBy>
  <cp:lastPrinted>2011-06-14T13:51:00Z</cp:lastPrinted>
  <dcterms:modified xsi:type="dcterms:W3CDTF">2011-06-14T09:52:00Z</dcterms:modified>
  <cp:revision>8</cp:revision>
  <dc:subject/>
  <dc:title/>
</cp:coreProperties>
</file>