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9.05. 2011 г.             № 17                                                            с. Те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ерсинского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в весенне - летний период 201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и ст. 19 Федерального закона от 21.12.1994 г. № 69-ФЗ от 21.12.1994 года «О пожарной безопасности», на основании п. 9 ч.1 ст.14 Федерального закона № 131- ФЗ от 06.10.2003 г. «Об общих принципах организации местного самоуправления в Российской Федерации», а также в связи с наступающим пожароопасным периодом и необходимостью обеспечения пожарной безопасности в весенне – летний период на территории Терсинского муниципального 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3"/>
        </w:numPr>
        <w:ind w:left="0" w:firstLine="1135"/>
        <w:jc w:val="both"/>
        <w:rPr/>
      </w:pPr>
      <w:r>
        <w:rPr>
          <w:sz w:val="28"/>
          <w:szCs w:val="28"/>
        </w:rPr>
        <w:t>Рекомендовать руководителям предприятий, учреждений, организаций, расположенных  на территории Терсинского муниципального образова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ому подобном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 к зданиям, сооружениям, открытым складам, наружным пожарным лестницам и водоисточникам, используемым для целей пожаротушения в исправном состоянии и свободными для проезда пожарной техн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жителям муниципального образования обеспечить каждое жилое строение ёмкость с водой или огнетушител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администрации Терсинского муниципального образования Осиповой Т.В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агитационно – массовую и разъяснительную работу среди населения по вопросам борьбы с пожарами и их профилактик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ходы граждан по вопросу обеспечение пожарной безопас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личие и комплектацию первичных средств тушения пожаров и противопожарный инвентарь на пожарных щит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актические тренировки по оповещению населения о пожар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ретить разведение костров, сжигание мусора, сухой травы и других сгораемых материалов вблизи жилых домов, строений, на степных массивах и лесонаса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директору МУК ДК с. Терса – Соломатиной Ю.П., главному врачу МУЗ «Терсинская участковая больница» - Цилину В.Я. , заведующей Терсинским отделением ЦСОН – Романовой И.В., Директору МОУ СОШ с. Терса – Рыбаковой Л.Ю., заведующей МДОУ Детский сад №1 с. Терса – Чибровой Т.П., заведующей МДОУ  Детский сад №2 с. Терса – Паниной Е.А., главному врачу ЗАО «Санаторий «Светлана» - Беляеву А.Г. ежеквартально проводить практические тренировки с работниками по обработке планов эвакуации в случае возникновения пожа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овать директору МОУ СОШ с. Терса – Рыбаковой Л.Ю. с учащимися каждого класса ежемесячно проводить уроки по пожарной безопас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руководителям сельскохозяйственных предприятий всех форм собственности, фермерских хозяйств, осуществляющих свою деятельность на территории Терсинского муниципального образования, обеспечить выполнение требований правил пожарной безопасности во время проведения посевной кампан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ротивопожарный инструктаж под роспись с лицами занятыми в посевной камп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севную технику, полевые станы, машинно – тракторные мастерские первичными средствами пожаротуш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овать дежурство тракторов с плугом и ёмкостью с водой на посевных массив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прокосы и опашку хлебных полей от дорог, лесов, полевых стан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становление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одлежит обнародованию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9. Обнародовать настоящее постановление путем вывешивания его в установленных местах: 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Здание администрации с. Терса ул. Советская д.1;</w:t>
      </w:r>
    </w:p>
    <w:p>
      <w:pPr>
        <w:pStyle w:val="TextBody"/>
        <w:tabs>
          <w:tab w:val="clear" w:pos="708"/>
          <w:tab w:val="center" w:pos="4783" w:leader="none"/>
        </w:tabs>
        <w:ind w:left="720" w:hanging="0"/>
        <w:jc w:val="left"/>
        <w:rPr>
          <w:szCs w:val="28"/>
        </w:rPr>
      </w:pPr>
      <w:r>
        <w:rPr>
          <w:szCs w:val="28"/>
        </w:rPr>
        <w:t>Терсинская участковая больница;</w:t>
        <w:tab/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Здание диспетчерской СКХ «Коммунар»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Магазин ИП Лотыш – с. Терса ул. Чапаева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Магазин ИП Шубинова – с. Терса ул. Строителей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Магазин ИП Дружина – с. Терса ул. Коммунистическая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Магазин ИП Коткова – с. Терса ул. Красный Октябрь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Магазин ИП Лотыш – с. Тепловка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Магазин ИП Шубинова – с. Девичьи Горки;</w:t>
      </w:r>
    </w:p>
    <w:p>
      <w:pPr>
        <w:pStyle w:val="TextBody"/>
        <w:ind w:left="720" w:hanging="0"/>
        <w:jc w:val="left"/>
        <w:rPr>
          <w:szCs w:val="28"/>
        </w:rPr>
      </w:pPr>
      <w:r>
        <w:rPr>
          <w:szCs w:val="28"/>
        </w:rPr>
        <w:t>Доска объявлений у здания администрации п. Тополевый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стоящее постановление вывешивается на период 7 календарных дней: с 20 мая 2011 г.  по 26 мая 2011 г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Датой обнародования считать 20 мая 2011 г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После обнародования настоящее постановление хранится в администрации Терсинского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 Терса, ул. Советская, 1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 Настоящее постановление вступает в силу со дня обнародова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5. Контроль за исполнением настоящего постановления оставляю за собой.</w:t>
        <w:br/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Терс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ерс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В.Ю. Савцов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09:00Z</dcterms:created>
  <dc:creator>USER</dc:creator>
  <dc:description/>
  <cp:keywords/>
  <dc:language>en-US</dc:language>
  <cp:lastModifiedBy>USER</cp:lastModifiedBy>
  <cp:lastPrinted>2012-03-28T10:01:00Z</cp:lastPrinted>
  <dcterms:modified xsi:type="dcterms:W3CDTF">2012-11-22T05:09:00Z</dcterms:modified>
  <cp:revision>2</cp:revision>
  <dc:subject/>
  <dc:title/>
</cp:coreProperties>
</file>