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СИН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TextBody"/>
        <w:widowControl w:val="false"/>
        <w:autoSpaceDE w:val="false"/>
        <w:jc w:val="left"/>
        <w:rPr>
          <w:szCs w:val="28"/>
        </w:rPr>
      </w:pPr>
      <w:r>
        <w:rPr>
          <w:szCs w:val="28"/>
        </w:rPr>
        <w:t>От</w:t>
      </w:r>
      <w:r>
        <w:rPr>
          <w:szCs w:val="28"/>
          <w:lang w:val="en-US"/>
        </w:rPr>
        <w:t>19</w:t>
      </w:r>
      <w:r>
        <w:rPr>
          <w:szCs w:val="28"/>
        </w:rPr>
        <w:t>.05.2011 года                              №    15                          с. Терс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Об утверждении плана мероприятий по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профилактике и борьбе с лесными пожарами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на территории Терсинского муниципального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образования на  2011 год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rPr/>
      </w:pPr>
      <w:r>
        <w:rPr>
          <w:sz w:val="28"/>
          <w:szCs w:val="28"/>
        </w:rPr>
        <w:t>В соответствии с распоряжением Правительства Саратовской области № 52-Пр от 01.04.2009 года, а также с целью охраны лесов Терсинского муниципального образования от пожаров и на основании ст.51 Лесного Кодекса Российской Федерации, п.10 ч.1 ст.6, ст.35 Устава Терсинского муниципального образования,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мероприятий по профилактике и борьбе с лесными пожарами в  Терсинском муниципальном образовании на 2011 год согласно приложению.</w:t>
      </w:r>
    </w:p>
    <w:p>
      <w:pPr>
        <w:pStyle w:val="Style17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ринятия.</w:t>
      </w:r>
    </w:p>
    <w:p>
      <w:pPr>
        <w:pStyle w:val="Style17"/>
        <w:widowControl w:val="false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7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ерсинского муниципального образова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 администраци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синского муниципального образования                         В.Ю. Савц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 постановлению администрации Терсинского муниципального образования                      №  15 19.05.2011 год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лан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филактике и борьбе с лесными пожарами в  Терсинском муниципальном образовании на 2011 год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701"/>
        <w:gridCol w:w="25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сти постоянно-действующее совещание по вопросам предупреждения и возникновения лесных пожаров, организации их тушения в случае возникнов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.05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Терси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дить</w:t>
            </w:r>
            <w:r>
              <w:rPr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н привлеч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л и средств служб и организаций для борьбы с природными пожарами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рсинском муниципальном образова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5.201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Терсинского муниципального образования совместно с директором  ОГУ «Вольский лесхоз», начальником  ПЧ-26 ГУ «10 отряд  ФПС по Саратовской област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сти работу по проверке готовности противопожарных гидрантов по  Терсинскому муниципальному образованию на случай тушения лесных пожа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3.05.201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Терси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агитационно-разъяснительную работу по предупреждению возникновения лесных пожаров среди населения, и об их действиях при обнаружении лесных пож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4.05.201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 Терси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сти разъяснительную работу с населением, имеющим личные подсобные хозяйства и пастухами частного сектора, осуществляющими выпас скота в лесных массивах по вопросам предупреждения лесных пожа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2.05.201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администрации Терсинского муниципального образова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постоянно-действующее совещание с руководителями сельскохозяйственных предприятий о привлечении работников в случае возникновения лесных пожаров, с работниками сельскохозяйственных организаций, расположенных на территории Терсинского муниципального образования о недопущении выжигания сухой травы, остатков соломы от урожая, на землях прилегающих к лесным масс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.05.201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Терси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сти опашку лесных массивов, находящихся вблизи населённых пунктов и объектов экономики во избежание возможности переброса огня от лесных пожаров на здания и соору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1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 Терсинского муниципального образования 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ерсинского муниципального образова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 администраци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синского муниципального образования                         В.Ю. Савцов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</w:p>
  <w:p>
    <w:pPr>
      <w:pStyle w:val="Footer"/>
      <w:spacing w:before="0" w:after="200"/>
      <w:rPr>
        <w:sz w:val="21"/>
        <w:szCs w:val="21"/>
      </w:rPr>
    </w:pPr>
    <w:r>
      <w:rPr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000000"/>
      <w:spacing w:val="-4"/>
      <w:sz w:val="28"/>
      <w:szCs w:val="20"/>
      <w:shd w:fill="FFFFFF" w:val="clear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9:28:00Z</dcterms:created>
  <dc:creator>Владелец</dc:creator>
  <dc:description/>
  <cp:keywords/>
  <dc:language>en-US</dc:language>
  <cp:lastModifiedBy>XTreme</cp:lastModifiedBy>
  <cp:lastPrinted>2011-04-11T14:55:00Z</cp:lastPrinted>
  <dcterms:modified xsi:type="dcterms:W3CDTF">2012-11-21T19:28:00Z</dcterms:modified>
  <cp:revision>2</cp:revision>
  <dc:subject/>
  <dc:title/>
</cp:coreProperties>
</file>