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РСИНСКОГО МУНИЦИПАЛЬНОГО ОБРАЗОВАН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16.05. 2011года                    № 14                                            с. Те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Cs/>
          <w:sz w:val="28"/>
          <w:szCs w:val="28"/>
        </w:rPr>
        <w:t xml:space="preserve">Об определении порядка </w:t>
      </w:r>
      <w:r>
        <w:rPr>
          <w:sz w:val="28"/>
          <w:szCs w:val="28"/>
        </w:rPr>
        <w:t>обеспечения связи,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и принятия мер по оповещению населе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подразделений Государственной противопожарной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лужбы о пожаре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от 21.12.1994 г. № 69-ФЗ «О пожарной безопасности», Федерального закона от 22.07.2008 г. № 123-ФЗ «Технический регламент о требованиях пожарной безопасности»,   в целях обеспечения связи, организации и принятия мер по оповещению населения и подразделений Государственной противопожарной службы о пож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обеспечения связи, организации и принятия мер по оповещению населения и подразделений Государственной противопожарной службы о пожаре (приложение)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>
          <w:szCs w:val="28"/>
        </w:rPr>
        <w:t>Контроль за исполнением данного постановления  оставляю за собой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вступает в силу со дня принят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ерси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Терси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В.Ю. Савцов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left="4536" w:hanging="0"/>
        <w:jc w:val="right"/>
        <w:rPr/>
      </w:pPr>
      <w:r>
        <w:rPr/>
        <w:t>Приложение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36" w:hanging="0"/>
        <w:jc w:val="right"/>
        <w:rPr/>
      </w:pPr>
      <w:r>
        <w:rPr/>
        <w:t xml:space="preserve">Терсинского муниципального образования </w:t>
      </w:r>
    </w:p>
    <w:p>
      <w:pPr>
        <w:pStyle w:val="Normal"/>
        <w:ind w:left="4536" w:hanging="0"/>
        <w:jc w:val="right"/>
        <w:rPr/>
      </w:pPr>
      <w:r>
        <w:rPr/>
        <w:t xml:space="preserve">от   16.05.2011 года № 14 </w:t>
      </w:r>
    </w:p>
    <w:p>
      <w:pPr>
        <w:pStyle w:val="Normal"/>
        <w:ind w:left="4536" w:hanging="0"/>
        <w:rPr/>
      </w:pPr>
      <w:r>
        <w:rPr/>
        <w:t xml:space="preserve">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я связи, организации и принятия мер по оповещению населения и подразделений Государственной противопожарной службы о пожа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/>
      </w:pPr>
      <w:r>
        <w:rPr>
          <w:sz w:val="28"/>
          <w:szCs w:val="28"/>
        </w:rPr>
        <w:t>В соответствии с Федеральным законом от 21.12.1994 г. № 69-ФЗ «О пожарной безопасности» для приема сообщений о пожарах и чрезвычайных ситуациях в телефонных сетях населенных пунктов устанавливается единый номер - 0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воевременного реагирования на пожары в администрации Терсинского муниципального образования устанавливается дополнительный дежурный номер телефона для получения сообщений о пожаре от населения –  6-30-00 (стационарный),  8 960 345 71 21 (мобильный)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сообщения о пожаре работник администрации оповещает об этом следующих лиц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одразделение государственной противопожарной службы -  диспетчера ЕДДС Воль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главу Терсинского муниципального образования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ые формирования согласно установленному </w:t>
      </w:r>
      <w:r>
        <w:rPr>
          <w:bCs/>
          <w:sz w:val="28"/>
          <w:szCs w:val="28"/>
        </w:rPr>
        <w:t>порядку привлечения сил и средств подразделений пожарной охраны для тушения пожаров на территории Терсинского муниципального образования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  получении сообщения о пожаре   дежурные противопожарных формирований принимают меры по незамедлительному выезду на пожа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еление Терсинского  муниципального образования оповещается о пожаре  посредством  устройства    механического действия, состоящем из металлической конструкции и ударного инструмента, установленного  в каждом населенном пункт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ерсин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исполняющий полномоч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администрации Терс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   В.Ю. Савцов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2:50:00Z</dcterms:created>
  <dc:creator>user</dc:creator>
  <dc:description/>
  <cp:keywords/>
  <dc:language>en-US</dc:language>
  <cp:lastModifiedBy>XTreme</cp:lastModifiedBy>
  <cp:lastPrinted>2011-04-22T11:31:00Z</cp:lastPrinted>
  <dcterms:modified xsi:type="dcterms:W3CDTF">2012-11-21T19:22:00Z</dcterms:modified>
  <cp:revision>10</cp:revision>
  <dc:subject/>
  <dc:title/>
</cp:coreProperties>
</file>