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>ТЕРСИНСКОГО МУНИЦИПАЛЬНОГО</w:t>
      </w:r>
    </w:p>
    <w:p>
      <w:pPr>
        <w:pStyle w:val="Heading"/>
        <w:rPr>
          <w:szCs w:val="28"/>
        </w:rPr>
      </w:pPr>
      <w:r>
        <w:rPr>
          <w:szCs w:val="28"/>
        </w:rPr>
        <w:t>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Вольского муниципального района</w:t>
      </w:r>
    </w:p>
    <w:p>
      <w:pPr>
        <w:pStyle w:val="Heading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4.2011 г. № 1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мерах по санитарной очистке 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у территории Терсин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в весенни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1 год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лучшения санитарного состояния и благоустройства территории Терсинского муниципального образования, на основании п. 19 ч. 1 статьи 14 Федерального закона от 06.10.2003 г. № 131 ФЗ  «Об общих принципах организации местного самоуправления в Российской Федерации»,  ст. 30 Устава Терсинского муниципального образования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ЯЮ:</w:t>
      </w:r>
    </w:p>
    <w:p>
      <w:pPr>
        <w:pStyle w:val="TextBody"/>
        <w:jc w:val="both"/>
        <w:rPr/>
      </w:pPr>
      <w:r>
        <w:rPr>
          <w:szCs w:val="28"/>
        </w:rPr>
        <w:t xml:space="preserve">1. Утвердить план мероприятий по благоустройству и санитарной очистке территории Терсинского муниципального образования на весенний период 2011 г.(приложение № 1) </w:t>
      </w:r>
    </w:p>
    <w:p>
      <w:pPr>
        <w:pStyle w:val="TextBody"/>
        <w:jc w:val="both"/>
        <w:rPr/>
      </w:pPr>
      <w:r>
        <w:rPr>
          <w:szCs w:val="28"/>
        </w:rPr>
        <w:t xml:space="preserve">2. Приступить к осуществлению мероприятий по санитарной очистке и благоустройству территории Терсинского муниципального образования с 28.04.2011 г. по 06.05.2011 г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3. Рекомендовать руководителям организаций, учреждений, предприятий независимо от организационно – правовой формы расположенных на территории Терсинского муниципального образования организовать благоустройство и санитарную очистку территорий согласно  приложению № 2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4. Рекомендовать руководителям предприятий, учреждений, организации не вошедших в приложение № 2, а также индивидуальным собственникам  жилых домов  организовать санитарную очистку и благоустройство прилегающих территорий, в пределах границ их участков, до осевой линии дороги.</w:t>
      </w:r>
    </w:p>
    <w:p>
      <w:pPr>
        <w:pStyle w:val="TextBody"/>
        <w:jc w:val="both"/>
        <w:rPr/>
      </w:pPr>
      <w:r>
        <w:rPr>
          <w:szCs w:val="28"/>
        </w:rPr>
        <w:t>5. По завершению мероприятий по санитарной очистке и благоустройству территории Терсинского муниципального образования в период с  28 апреля 2011 г. по 06 мая  2011 г, санитарными днями на весь  период до 01 октября 2011 года считать среду и пятницу еженедельно.</w:t>
      </w:r>
    </w:p>
    <w:p>
      <w:pPr>
        <w:pStyle w:val="TextBody"/>
        <w:jc w:val="both"/>
        <w:rPr/>
      </w:pPr>
      <w:r>
        <w:rPr>
          <w:szCs w:val="28"/>
        </w:rPr>
        <w:t>6. Настоящее постановление вступает в силу со дня принятия и  подлежит обнародова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7. Обнародовать настоящее постановление путем вывешивания его установленных местах:</w:t>
        <w:tab/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дание администрации с. Терса ул. Советская д.1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Терсинская участковая больница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дание диспетчерской СКХ «Коммунар»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агазин ИП Лотыш – с. Терса ул. Чапаева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агазин ИП Шубинова – с. Терса ул. Строителей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агазин ИП Дружина – с. Терса ул. Коммунистическая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агазин ИП Коткова – с. Терса ул. Красный Октябрь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агазин ИП Лотыш – с. Тепловка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агазин ИП Шубинова – с. Девичьи Горки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Доска объявлений у здания администрации п. Тополевый.</w:t>
      </w:r>
    </w:p>
    <w:p>
      <w:pPr>
        <w:pStyle w:val="TextBody"/>
        <w:rPr/>
      </w:pPr>
      <w:r>
        <w:rPr>
          <w:szCs w:val="28"/>
        </w:rPr>
        <w:t>8. Настоящее постановление вывешивается на период 7 календарных дней:  29.04.2011 г. по  07.05. 2011 г.</w:t>
      </w:r>
    </w:p>
    <w:p>
      <w:pPr>
        <w:pStyle w:val="TextBody"/>
        <w:rPr/>
      </w:pPr>
      <w:r>
        <w:rPr>
          <w:szCs w:val="28"/>
        </w:rPr>
        <w:t>9. Датой обнародования считать 29.04.2011 г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0. Настоящее постановление после обнародования хранится в администрации Терсинского муниципального образова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1. Сбор предложений и замечаний в случаях установленных законодательством, осуществляется по адресу: село Терса, улица Советская д.1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2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ерсинского муниципального образования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синского муниципального образования                                    В.Ю. Савц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рсинского муниципального  образова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 от  28.04.2011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 по благоустройству и санитар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е территории Терсин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сенний   пери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1701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езка сухих деревь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 апр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всех учрежд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меющихся и разбивка новых газонов и цве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м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всех учрежд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анитарной уборке улиц и территорий закреплённых за учреждениями (побелка деревьев, бордюров, покраска столбов, останов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м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всех учрежд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бетонированных дорожек на территории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всех учрежд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ёх памятников ветеранам ВОВ -  (восстановление фундамента памятников, покраска, побелка, бетонирование ступенек).  Обрезка деревьев, обустройство газонов находящихся  около памя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м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Терсинского муниципального образования, руководители всех учрежд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очистка территорий кладбищ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м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Терсинского муниципального образования, руководители всех учрежд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ерсинского муниципального образования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 администрации Терсинского муниципального образования                                       В.Ю. Савц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синского муниципального образова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 от 28.04. 2011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Распределение территории Терсин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 предприятиями, организациями, учреждениями для благоустройства и санитарной очист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Терсинского МО</w:t>
      </w:r>
      <w:r>
        <w:rPr>
          <w:rFonts w:cs="Times New Roman" w:ascii="Times New Roman" w:hAnsi="Times New Roman"/>
          <w:sz w:val="28"/>
          <w:szCs w:val="28"/>
        </w:rPr>
        <w:t xml:space="preserve"> –  территория прилегающая к зданию администрации, цветочная клумб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КХ Коммунар</w:t>
      </w:r>
      <w:r>
        <w:rPr>
          <w:rFonts w:cs="Times New Roman" w:ascii="Times New Roman" w:hAnsi="Times New Roman"/>
          <w:sz w:val="28"/>
          <w:szCs w:val="28"/>
        </w:rPr>
        <w:t xml:space="preserve"> – территория у административного здания, цветочная клумба, территория принадлежащая СКХ Коммунар, мастерские, ток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транспорта для вывозки мусора с закрепленной территории МДОУ Детский сад № 2. (по согласованию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ГУ СПО ВСХТ</w:t>
      </w:r>
      <w:r>
        <w:rPr>
          <w:rFonts w:cs="Times New Roman" w:ascii="Times New Roman" w:hAnsi="Times New Roman"/>
          <w:sz w:val="28"/>
          <w:szCs w:val="28"/>
        </w:rPr>
        <w:t xml:space="preserve"> – территория,  прилегающая к зданию техникума, учебного хозяйства, ферм, мастерской, у здания котельной, столовой, общежития, парк, прилагающий к территории ФГУ СПО ВСХТ, проезжая часть дороги от техникума до МУЗ «Терсинская участковая больница»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З «Терсинская участковая больница» , МУЗ ССМП ПСМП № 4– </w:t>
      </w:r>
      <w:r>
        <w:rPr>
          <w:rFonts w:cs="Times New Roman" w:ascii="Times New Roman" w:hAnsi="Times New Roman"/>
          <w:sz w:val="28"/>
          <w:szCs w:val="28"/>
        </w:rPr>
        <w:t>территория, принадлежащая больнице, территория от ворот больницы до проезжей части ул. Советская, до оврага с одной стороны и до начала улицы Советской с другой стороны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ОУ СОШ с. Терса </w:t>
      </w:r>
      <w:r>
        <w:rPr>
          <w:rFonts w:cs="Times New Roman" w:ascii="Times New Roman" w:hAnsi="Times New Roman"/>
          <w:sz w:val="28"/>
          <w:szCs w:val="28"/>
        </w:rPr>
        <w:t>- территория вокруг школы, территория по улицам Степана Разина от начала спортивной площадки от магазина «Терса» до угла улицы Трудовая, территория ул. Советская от магазина «Терса» до д/с № 1, по обеим сторонам проезжей части дороги, переход через р. Артаниха около МОУ СОШ с. Терса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ДОУ с. Терса  № 1</w:t>
      </w:r>
      <w:r>
        <w:rPr>
          <w:rFonts w:cs="Times New Roman" w:ascii="Times New Roman" w:hAnsi="Times New Roman"/>
          <w:sz w:val="28"/>
          <w:szCs w:val="28"/>
        </w:rPr>
        <w:t xml:space="preserve"> – территория детского сада, вдоль ограждения до проезжей части дороги, улица Трудовая до проезжей части дороги, проулок напротив детского сада и территория по обеим сторонам проезжей части дороги до ж/ д моста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ДОУ с. Терса №  2</w:t>
      </w:r>
      <w:r>
        <w:rPr>
          <w:rFonts w:cs="Times New Roman" w:ascii="Times New Roman" w:hAnsi="Times New Roman"/>
          <w:sz w:val="28"/>
          <w:szCs w:val="28"/>
        </w:rPr>
        <w:t xml:space="preserve">  - территория детского сада вдоль изгороди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/ф  № 29 «Вольской ЦБС»</w:t>
      </w:r>
      <w:r>
        <w:rPr>
          <w:rFonts w:cs="Times New Roman" w:ascii="Times New Roman" w:hAnsi="Times New Roman"/>
          <w:sz w:val="28"/>
          <w:szCs w:val="28"/>
        </w:rPr>
        <w:t xml:space="preserve">  - территория в 10 метров вокруг здания  библиотеки, правая сторона по ул. Советская до ж/д моста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ГУП «Почта России» Отделение почтовой связи</w:t>
      </w:r>
      <w:r>
        <w:rPr>
          <w:rFonts w:cs="Times New Roman" w:ascii="Times New Roman" w:hAnsi="Times New Roman"/>
          <w:sz w:val="28"/>
          <w:szCs w:val="28"/>
        </w:rPr>
        <w:t xml:space="preserve">  «Терса» - территория здания почты, на расстоянии 10 м. включая цветочную клумбу (по согласованию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льское отделение сбербанка 242/034</w:t>
      </w:r>
      <w:r>
        <w:rPr>
          <w:rFonts w:cs="Times New Roman" w:ascii="Times New Roman" w:hAnsi="Times New Roman"/>
          <w:sz w:val="28"/>
          <w:szCs w:val="28"/>
        </w:rPr>
        <w:t xml:space="preserve">     - территория до проезжей части дороги на расстоянии  10 метров вокруг здания (по согласованию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К «Терса»</w:t>
      </w:r>
      <w:r>
        <w:rPr>
          <w:rFonts w:cs="Times New Roman" w:ascii="Times New Roman" w:hAnsi="Times New Roman"/>
          <w:sz w:val="28"/>
          <w:szCs w:val="28"/>
        </w:rPr>
        <w:t xml:space="preserve">      - территория от фасада здания до проезжей части дороги, клумба возле здания ДК (по согласованию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ьская РЭС подстанция Терса</w:t>
      </w:r>
      <w:r>
        <w:rPr>
          <w:rFonts w:cs="Times New Roman" w:ascii="Times New Roman" w:hAnsi="Times New Roman"/>
          <w:sz w:val="28"/>
          <w:szCs w:val="28"/>
        </w:rPr>
        <w:t xml:space="preserve"> - территория подстанции в радиусе 10 метров (по согласов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АО «Вольсктеплоэнерго» </w:t>
      </w:r>
      <w:r>
        <w:rPr>
          <w:rFonts w:cs="Times New Roman" w:ascii="Times New Roman" w:hAnsi="Times New Roman"/>
          <w:sz w:val="28"/>
          <w:szCs w:val="28"/>
        </w:rPr>
        <w:t>территория, прилегающая к зданию в радиусе 10 метров и до проезжей части дороги до ул. Советская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Вольскмежрайгаз</w:t>
      </w:r>
      <w:r>
        <w:rPr>
          <w:rFonts w:cs="Times New Roman" w:ascii="Times New Roman" w:hAnsi="Times New Roman"/>
          <w:sz w:val="28"/>
          <w:szCs w:val="28"/>
        </w:rPr>
        <w:t>» –территории газораспределительных станций в радиусе 10 метров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У ЦСОН с. Терса</w:t>
      </w:r>
      <w:r>
        <w:rPr>
          <w:rFonts w:cs="Times New Roman" w:ascii="Times New Roman" w:hAnsi="Times New Roman"/>
          <w:sz w:val="28"/>
          <w:szCs w:val="28"/>
        </w:rPr>
        <w:t xml:space="preserve"> – территория ул. Степана Разина по обеим сторонам проезжей части дороги, ул. Советская д. 3 по левой стороне проезжей части дороги от здания администрации до ж/д моста, от ж/д моста влево до ж/д моста на г. Вольск, ул. Советская д.83 по обеим сторонам проезжей части дороги до Терсинской участковой больницы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У ЦСОН с. Тепловка</w:t>
      </w:r>
      <w:r>
        <w:rPr>
          <w:rFonts w:cs="Times New Roman" w:ascii="Times New Roman" w:hAnsi="Times New Roman"/>
          <w:sz w:val="28"/>
          <w:szCs w:val="28"/>
        </w:rPr>
        <w:t xml:space="preserve"> – уборка территории вокруг памятника участникам ВОВ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У ЦСОН с. Девичьи Горки</w:t>
      </w:r>
      <w:r>
        <w:rPr>
          <w:rFonts w:cs="Times New Roman" w:ascii="Times New Roman" w:hAnsi="Times New Roman"/>
          <w:sz w:val="28"/>
          <w:szCs w:val="28"/>
        </w:rPr>
        <w:t xml:space="preserve"> – уборка территории на въезде  с. Девичьи Горки по обеим сторонам дороги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ЗС</w:t>
      </w:r>
      <w:r>
        <w:rPr>
          <w:rFonts w:cs="Times New Roman" w:ascii="Times New Roman" w:hAnsi="Times New Roman"/>
          <w:sz w:val="28"/>
          <w:szCs w:val="28"/>
        </w:rPr>
        <w:t xml:space="preserve">  - территория вокруг заправочной станции  в радиусе 10 метров и до проезжей части дороги (по согласов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П </w:t>
      </w:r>
      <w:r>
        <w:rPr>
          <w:rFonts w:cs="Times New Roman" w:ascii="Times New Roman" w:hAnsi="Times New Roman"/>
          <w:sz w:val="28"/>
          <w:szCs w:val="28"/>
        </w:rPr>
        <w:t>–  санитарная очистка территории в радиусе  10 метров от торговых точек (по согласованию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О «Санаторий «Светлана»</w:t>
      </w:r>
      <w:r>
        <w:rPr>
          <w:rFonts w:cs="Times New Roman" w:ascii="Times New Roman" w:hAnsi="Times New Roman"/>
          <w:sz w:val="28"/>
          <w:szCs w:val="28"/>
        </w:rPr>
        <w:t xml:space="preserve"> - территория вокруг зданий  (по согласованию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ОО «ВОЛЬСКЖЕЛЕЗОБЕТОН</w:t>
      </w:r>
      <w:r>
        <w:rPr>
          <w:rFonts w:cs="Times New Roman" w:ascii="Times New Roman" w:hAnsi="Times New Roman"/>
          <w:sz w:val="28"/>
          <w:szCs w:val="28"/>
        </w:rPr>
        <w:t>»    - территория вдоль ограждения на расстоянии 10 метров, территория от остановки у кладбища по обеим сторонам проезжей части дороги до начала ул. Советская. Выделение транспорта для вывоза мусора МОУ СОШ с. Терса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П Холименков,  ИП Овчинников, ООО «Пионер», ИП Гудков - </w:t>
      </w:r>
      <w:r>
        <w:rPr>
          <w:rFonts w:cs="Times New Roman" w:ascii="Times New Roman" w:hAnsi="Times New Roman"/>
          <w:sz w:val="28"/>
          <w:szCs w:val="28"/>
        </w:rPr>
        <w:t>уборка закрепленной  территории вдоль ограждения на расстоянии 10 метров. Уборка мусора с территории кладбища  (по согласованию). Выделение транспорта для вывоза мусора МДОУ Д/с  № 1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П Бандурин А.Г.</w:t>
      </w:r>
      <w:r>
        <w:rPr>
          <w:rFonts w:cs="Times New Roman" w:ascii="Times New Roman" w:hAnsi="Times New Roman"/>
          <w:sz w:val="28"/>
          <w:szCs w:val="28"/>
        </w:rPr>
        <w:t xml:space="preserve"> – от нижнего моста до КП ГАИ  ул. Пушкина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АП с. Девичьи Горки</w:t>
      </w:r>
      <w:r>
        <w:rPr>
          <w:rFonts w:cs="Times New Roman" w:ascii="Times New Roman" w:hAnsi="Times New Roman"/>
          <w:sz w:val="28"/>
          <w:szCs w:val="28"/>
        </w:rPr>
        <w:t xml:space="preserve"> - территория вокруг здания до проезжей части дороги (по согласованию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ерсинского муниципального образования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синского муниципального образования                                    В.Ю. Савц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color w:val="808080"/>
      <w:sz w:val="32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8">
    <w:name w:val="Заголовок 8 Знак"/>
    <w:basedOn w:val="Style9"/>
    <w:qFormat/>
    <w:rPr>
      <w:rFonts w:ascii="Times New Roman" w:hAnsi="Times New Roman" w:eastAsia="Times New Roman" w:cs="Times New Roman"/>
      <w:color w:val="808080"/>
      <w:sz w:val="32"/>
      <w:szCs w:val="20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9:11:00Z</dcterms:created>
  <dc:creator>XTreme</dc:creator>
  <dc:description/>
  <cp:keywords/>
  <dc:language>en-US</dc:language>
  <cp:lastModifiedBy>XTreme</cp:lastModifiedBy>
  <dcterms:modified xsi:type="dcterms:W3CDTF">2012-11-21T19:11:00Z</dcterms:modified>
  <cp:revision>2</cp:revision>
  <dc:subject/>
  <dc:title/>
</cp:coreProperties>
</file>