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СИ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8 апреля 2013 года № 13                                                   с. Те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статусом гарантирующей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 присоединено наибольшее количество абонентов из всех организаций, осуществляющих холодное водоснабжение и (или) водоотведение на территории Терсинского муниципального образования, со ст. 30 Устава Терсин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у деятельности гарантирующей организации – в границах территории Терс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Терсин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Глава Терсинского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Терсин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В.Ю. Савц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XTreme</cp:lastModifiedBy>
  <cp:lastPrinted>2013-04-01T09:46:00Z</cp:lastPrinted>
  <dcterms:modified xsi:type="dcterms:W3CDTF">2013-04-07T15:01:00Z</dcterms:modified>
  <cp:revision>5</cp:revision>
  <dc:subject/>
  <dc:title/>
</cp:coreProperties>
</file>