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>ТЕРСИНСКОГО МУНИЦИПАЛЬНОГО</w:t>
      </w:r>
    </w:p>
    <w:p>
      <w:pPr>
        <w:pStyle w:val="Heading"/>
        <w:rPr>
          <w:szCs w:val="28"/>
        </w:rPr>
      </w:pPr>
      <w:r>
        <w:rPr>
          <w:szCs w:val="28"/>
        </w:rPr>
        <w:t>ОБРАЗОВАНИЯ</w:t>
      </w:r>
    </w:p>
    <w:p>
      <w:pPr>
        <w:pStyle w:val="Heading"/>
        <w:rPr>
          <w:szCs w:val="28"/>
        </w:rPr>
      </w:pPr>
      <w:r>
        <w:rPr>
          <w:szCs w:val="28"/>
        </w:rPr>
        <w:t>Вольского муниципального района</w:t>
      </w:r>
    </w:p>
    <w:p>
      <w:pPr>
        <w:pStyle w:val="Heading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10 г. № 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мерах по санитарной очистке 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у территории Терсинског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в осенний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0 года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лучшения санитарного состояния и благоустройства территории Терсинского муниципального образования, на основании п. 19 ч. 1 статьи 14 Федерального закона от 06.10.2003 г. № 131 ФЗ  «Об общих принципах организации местного самоуправления в Российской Федерации»,  ст. 30 Устава Терсинского муниципального образования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ПОСТАНОВЛЯЮ:</w:t>
      </w:r>
    </w:p>
    <w:p>
      <w:pPr>
        <w:pStyle w:val="TextBody"/>
        <w:jc w:val="both"/>
        <w:rPr/>
      </w:pPr>
      <w:r>
        <w:rPr>
          <w:szCs w:val="28"/>
        </w:rPr>
        <w:t xml:space="preserve">1. Утвердить план мероприятий по благоустройству и санитарной очистке территории Терсинского муниципального образования на осенний период 2010 года  (приложение № 1)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2. Приступить к осуществлению мероприятий по санитарной очистке и благоустройству территории Терсинского муниципального образования с 14.10.2010 г. по 14.11.2010 г.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. Рекомендовать руководителям организаций, учреждений, предприятий независимо от организационно – правовой формы расположенных на территории Терсинского муниципального образования организовать благоустройство и санитарную очистку территорий согласно  приложению № 2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4. Рекомендовать руководителям предприятий, учреждений, организации не вошедших в приложение № 2, а также собственникам  жилых домов  организовать санитарную очистку и благоустройство прилегающих территорий, в пределах границ их участков, до осевой линии дороги.</w:t>
      </w:r>
    </w:p>
    <w:p>
      <w:pPr>
        <w:pStyle w:val="TextBody"/>
        <w:jc w:val="both"/>
        <w:rPr/>
      </w:pPr>
      <w:r>
        <w:rPr>
          <w:szCs w:val="28"/>
        </w:rPr>
        <w:t>5. По завершению мероприятий по санитарной очистке и благоустройству территории Терсинского муниципального образования в период с  14 октября 2010 г. по 14 ноября  2010 г, санитарными днями на весь  период до 01 декабря 2010 года считать пятницу еженедельно.</w:t>
      </w:r>
    </w:p>
    <w:p>
      <w:pPr>
        <w:pStyle w:val="TextBody"/>
        <w:jc w:val="both"/>
        <w:rPr/>
      </w:pPr>
      <w:r>
        <w:rPr>
          <w:szCs w:val="28"/>
        </w:rPr>
        <w:t>6. Настоящее постановление вступает в силу со дня обнарод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7. Обнародовать настоящее постановление путем вывешивания его установленных местах:</w:t>
        <w:tab/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администрации с. Терса ул. Советская д.1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Терсинская участковая больниц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дание диспетчерской СКХ «Коммунар»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Лотыш – с. Терса ул. Чапаев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Шубинова – с. Терса ул. Строителей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Дружина – с. Терса ул. Коммунистическая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Коткова – с. Терса ул. Красный Октябрь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Лотыш – с. Тепловка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Магазин ИП Шубинова – с. Девичьи Горки;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Доска объявлений у здания администрации п. Тополевый.</w:t>
      </w:r>
    </w:p>
    <w:p>
      <w:pPr>
        <w:pStyle w:val="TextBody"/>
        <w:rPr/>
      </w:pPr>
      <w:r>
        <w:rPr>
          <w:szCs w:val="28"/>
        </w:rPr>
        <w:t>8. Настоящее постановление вывешивается на период 7 календарных дней: с 15  октября 2010  г. по 21 октября   2010 г.</w:t>
      </w:r>
    </w:p>
    <w:p>
      <w:pPr>
        <w:pStyle w:val="TextBody"/>
        <w:rPr>
          <w:szCs w:val="28"/>
        </w:rPr>
      </w:pPr>
      <w:r>
        <w:rPr>
          <w:szCs w:val="28"/>
        </w:rPr>
        <w:t>9. Датой обнародования считать 15 октября 2010 г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0. Настоящее постановление после обнародования хранится в администрации Терсинского муниципального образования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1. Сбор предложений и замечаний в случаях установленных законодательством, осуществляется по адресу: село Терса, улица Советская д.1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12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Ю.Ю. Грабли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синского муниципального 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2  от 14.10.2010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 по благоустройству и санитар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е территории Терс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енний   пери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1701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резка сухих деревье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30 октябр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предприятий, организаций, учреждений (по согласованию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борка имеющих газ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нояб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предприятий, организаций, учреждений (по согласованию)</w:t>
            </w:r>
          </w:p>
        </w:tc>
      </w:tr>
      <w:tr>
        <w:trPr>
          <w:trHeight w:val="10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анитарной уборке улиц и территорий закреплённых за учреждения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4 ноябр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всех предприятий, организаций, учреждений (по согласованию)</w:t>
            </w:r>
          </w:p>
        </w:tc>
      </w:tr>
    </w:tbl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Heading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ерси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Ю.Ю. Грабл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синского муниципального образова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22   от 14.10.2010 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Распределение территории Терсинского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предприятиями, организациями, учреждениями для благоустройства и санитарной очист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Терсинского МО</w:t>
      </w:r>
      <w:r>
        <w:rPr>
          <w:rFonts w:cs="Times New Roman" w:ascii="Times New Roman" w:hAnsi="Times New Roman"/>
          <w:sz w:val="28"/>
          <w:szCs w:val="28"/>
        </w:rPr>
        <w:t xml:space="preserve"> –  территория прилегающая к зданию администрации, цветочная клумба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КХ Коммунар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у административного здания, цветочная клумба, территория принадлежащая СКХ Коммунар, мастерские, ток.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ие транспорта для вывозки мусора с закрепленной территории в д/с № 2. (по согласованию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ГУ СПО ВСХТ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,  прилегающая к зданию техникума, учебного хозяйства, ферм, мастерской, у здания котельной, столовой, общежития, парк, прилагающий к территории ФГУ СПО ВСХТ, проезжая часть дороги от техникума до МУЗ «Терсинская участковая больница».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УЗ «Терсинская участковая больница» , МУЗ ССМП ПСМП № 4– </w:t>
      </w:r>
      <w:r>
        <w:rPr>
          <w:rFonts w:cs="Times New Roman" w:ascii="Times New Roman" w:hAnsi="Times New Roman"/>
          <w:sz w:val="28"/>
          <w:szCs w:val="28"/>
        </w:rPr>
        <w:t>территория, принадлежащая больнице, территория от ворот больницы до проезжей части ул. Советская, до оврага с одной стороны и до начала улицы Советской с другой стороны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ОУ СОШ с. Терса </w:t>
      </w:r>
      <w:r>
        <w:rPr>
          <w:rFonts w:cs="Times New Roman" w:ascii="Times New Roman" w:hAnsi="Times New Roman"/>
          <w:sz w:val="28"/>
          <w:szCs w:val="28"/>
        </w:rPr>
        <w:t>- территория вокруг школы, территория по улицам Ст. Разина от начала спортивной площадки от магазина «Терса» до угла улицы Трудовая, территория ул. Советская от магазина «Терса» до д/с № 1, по обеим сторонам проезжей части дороги, содержать ее в надлежащем порядке, оказывать помощь престарелым гражданам по уборке территории их домовладений;  переход под школой через р. Артаниха, уборка территории вокруг памятника погибшим воинам в с. Терса.  Территория школы в  5 метрах вокруг ограждения школы, территория памятника участникам ВОВ у клуб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ДОУ с. Терса  № 1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детского сада, вдоль ограждения до проезжей части дороги, улица Трудовая до проезжей части дороги, проулок напротив детского сада и территория по обеим сторонам проезжей части дороги до ж/ д моста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ДОУ с. Терса №  2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детского сада вдоль изгороди детского сада 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/ф  № 29 «Вольской ЦБС»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в 10 метров вокруг библиотеки, правая сторона по ул. Советская до ж/д мост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ГУП «Почта России» Отделение почтовой связи</w:t>
      </w:r>
      <w:r>
        <w:rPr>
          <w:rFonts w:cs="Times New Roman" w:ascii="Times New Roman" w:hAnsi="Times New Roman"/>
          <w:sz w:val="28"/>
          <w:szCs w:val="28"/>
        </w:rPr>
        <w:t xml:space="preserve">  «Терса» - территория здания почты, на расстоянии 10 м. включая цветочную клумбу (по согласованию)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ьское отделение сбербанка 242/034</w:t>
      </w:r>
      <w:r>
        <w:rPr>
          <w:rFonts w:cs="Times New Roman" w:ascii="Times New Roman" w:hAnsi="Times New Roman"/>
          <w:sz w:val="28"/>
          <w:szCs w:val="28"/>
        </w:rPr>
        <w:t xml:space="preserve">     - территория до проезжей части дороги на расстоянии  10 метров вокруг здания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К «ДК Терса»</w:t>
      </w:r>
      <w:r>
        <w:rPr>
          <w:rFonts w:cs="Times New Roman" w:ascii="Times New Roman" w:hAnsi="Times New Roman"/>
          <w:sz w:val="28"/>
          <w:szCs w:val="28"/>
        </w:rPr>
        <w:t xml:space="preserve">      - территория от фасада здания до проезжей части дороги, клумба возле здания ДК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ьская РЭС подстанция Терса</w:t>
      </w:r>
      <w:r>
        <w:rPr>
          <w:rFonts w:cs="Times New Roman" w:ascii="Times New Roman" w:hAnsi="Times New Roman"/>
          <w:sz w:val="28"/>
          <w:szCs w:val="28"/>
        </w:rPr>
        <w:t xml:space="preserve"> - территория подстанции в радиусе 10 метров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АО «Вольсктеплоэнерго» возле ж/д моста между ул. Советская и ул. Трудовая </w:t>
      </w:r>
      <w:r>
        <w:rPr>
          <w:rFonts w:cs="Times New Roman" w:ascii="Times New Roman" w:hAnsi="Times New Roman"/>
          <w:sz w:val="28"/>
          <w:szCs w:val="28"/>
        </w:rPr>
        <w:t xml:space="preserve"> - территория, прилегающая к зданию в радиусе 10 метров и до проезжей части дороги до ул. Советская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АО «Вольсктеплоэнерго», находящаяся на территории участковой больницы и  в ж/д домах </w:t>
      </w:r>
      <w:r>
        <w:rPr>
          <w:rFonts w:cs="Times New Roman" w:ascii="Times New Roman" w:hAnsi="Times New Roman"/>
          <w:sz w:val="28"/>
          <w:szCs w:val="28"/>
        </w:rPr>
        <w:t>– санитарная очистка территории в радиусе 10 метров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АО шшшшшшшшшшш«Вольскмежрайгаз</w:t>
      </w:r>
      <w:r>
        <w:rPr>
          <w:rFonts w:cs="Times New Roman" w:ascii="Times New Roman" w:hAnsi="Times New Roman"/>
          <w:sz w:val="28"/>
          <w:szCs w:val="28"/>
        </w:rPr>
        <w:t>» –территории газораспределительных станций в радиусе 5 метров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Терса</w:t>
      </w:r>
      <w:r>
        <w:rPr>
          <w:rFonts w:cs="Times New Roman" w:ascii="Times New Roman" w:hAnsi="Times New Roman"/>
          <w:sz w:val="28"/>
          <w:szCs w:val="28"/>
        </w:rPr>
        <w:t xml:space="preserve"> – территория ул. Степана Разина по обеим сторонам проезжей части дороги, ул. Советская д. 3 по левой стороне проезжей части дороги от здания администрации до ж/д моста, от ж/д моста влево до ж/д моста на г. Вольск, ул. Советская д.83 по обеим сторонам проезжей части дороги до Терсинской участковой больницы.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Тепловка</w:t>
      </w:r>
      <w:r>
        <w:rPr>
          <w:rFonts w:cs="Times New Roman" w:ascii="Times New Roman" w:hAnsi="Times New Roman"/>
          <w:sz w:val="28"/>
          <w:szCs w:val="28"/>
        </w:rPr>
        <w:t xml:space="preserve"> – уборка территории вокруг памятник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У ЦСОН с. Девичьи Горки</w:t>
      </w:r>
      <w:r>
        <w:rPr>
          <w:rFonts w:cs="Times New Roman" w:ascii="Times New Roman" w:hAnsi="Times New Roman"/>
          <w:sz w:val="28"/>
          <w:szCs w:val="28"/>
        </w:rPr>
        <w:t xml:space="preserve"> – уборка территории на въезде  с. Девичьи Горки по обеим сторонам дороги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highlight w:val="yellow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ЗС</w:t>
      </w:r>
      <w:r>
        <w:rPr>
          <w:rFonts w:cs="Times New Roman" w:ascii="Times New Roman" w:hAnsi="Times New Roman"/>
          <w:sz w:val="28"/>
          <w:szCs w:val="28"/>
        </w:rPr>
        <w:t xml:space="preserve">  - территория вокруг заправочной станции  в радиусе 20 метров и до проезжей части дороги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П </w:t>
      </w:r>
      <w:r>
        <w:rPr>
          <w:rFonts w:cs="Times New Roman" w:ascii="Times New Roman" w:hAnsi="Times New Roman"/>
          <w:sz w:val="28"/>
          <w:szCs w:val="28"/>
        </w:rPr>
        <w:t>–  санитарная очистка территории в радиусе  10 метров от торговых точек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О «Санаторий «Светлана»</w:t>
      </w:r>
      <w:r>
        <w:rPr>
          <w:rFonts w:cs="Times New Roman" w:ascii="Times New Roman" w:hAnsi="Times New Roman"/>
          <w:sz w:val="28"/>
          <w:szCs w:val="28"/>
        </w:rPr>
        <w:t xml:space="preserve"> - уборка закрепленной территории (по согласованию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ОО «ВОЛЬСКСТРОЙКОМПЛЕКТ</w:t>
      </w:r>
      <w:r>
        <w:rPr>
          <w:rFonts w:cs="Times New Roman" w:ascii="Times New Roman" w:hAnsi="Times New Roman"/>
          <w:sz w:val="28"/>
          <w:szCs w:val="28"/>
        </w:rPr>
        <w:t>»    - территория вдоль ограждения на расстоянии 5 метров, территория от остановки у кладбища по обеим сторонам проезжей части дороги до начала ул. Советская. Выделение транспорта для вывоза мусора Терсинской средней школе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П Холименков,  ИП Овчинников, ООО «Пионер», ИП Гудков - </w:t>
      </w:r>
      <w:r>
        <w:rPr>
          <w:rFonts w:cs="Times New Roman" w:ascii="Times New Roman" w:hAnsi="Times New Roman"/>
          <w:sz w:val="28"/>
          <w:szCs w:val="28"/>
        </w:rPr>
        <w:t>уборка закрепленной  территории вдоль ограждения на расстоянии 5 метров. Выделение транспорта для вывоза мусора в д/с № 1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П Бандурин А.Г.</w:t>
      </w:r>
      <w:r>
        <w:rPr>
          <w:rFonts w:cs="Times New Roman" w:ascii="Times New Roman" w:hAnsi="Times New Roman"/>
          <w:sz w:val="28"/>
          <w:szCs w:val="28"/>
        </w:rPr>
        <w:t xml:space="preserve"> – от нижнего моста до КП ГАИ  ул. Пушкин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TextBodyIndent"/>
        <w:ind w:left="0" w:hanging="0"/>
        <w:rPr/>
      </w:pPr>
      <w:r>
        <w:rPr>
          <w:color w:val="000000"/>
          <w:szCs w:val="28"/>
          <w:u w:val="single"/>
        </w:rPr>
        <w:t>ФАП с. Тепловка</w:t>
      </w:r>
      <w:r>
        <w:rPr>
          <w:color w:val="000000"/>
          <w:szCs w:val="28"/>
        </w:rPr>
        <w:t xml:space="preserve">     - территория вокруг здания до проезжей части дороги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АП с. Девичьи Горки</w:t>
      </w:r>
      <w:r>
        <w:rPr>
          <w:rFonts w:cs="Times New Roman" w:ascii="Times New Roman" w:hAnsi="Times New Roman"/>
          <w:sz w:val="28"/>
          <w:szCs w:val="28"/>
        </w:rPr>
        <w:t xml:space="preserve"> - территория вокруг здания до проезжей части дороги (по согласованию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форм собственности совместные субботники по уборке территории вокруг памятника погибшим воинам ВОВ в с. Терса и уборка территории вокруг строящегося храма (по согласованию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Терсинского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Ю.Ю. Граблина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3">
    <w:name w:val="Заголовок 3 Знак"/>
    <w:basedOn w:val="Style9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8">
    <w:name w:val="Заголовок 8 Знак"/>
    <w:basedOn w:val="Style9"/>
    <w:qFormat/>
    <w:rPr>
      <w:rFonts w:ascii="Times New Roman" w:hAnsi="Times New Roman" w:eastAsia="Times New Roman" w:cs="Times New Roman"/>
      <w:color w:val="808080"/>
      <w:sz w:val="32"/>
      <w:szCs w:val="20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с отступом Знак"/>
    <w:basedOn w:val="Style9"/>
    <w:qFormat/>
    <w:rPr>
      <w:rFonts w:ascii="Times New Roman" w:hAnsi="Times New Roman" w:eastAsia="Times New Roman" w:cs="Times New Roman"/>
      <w:color w:val="808080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300" w:hanging="0"/>
    </w:pPr>
    <w:rPr>
      <w:rFonts w:ascii="Times New Roman" w:hAnsi="Times New Roman" w:eastAsia="Times New Roman" w:cs="Times New Roman"/>
      <w:color w:val="80808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48:00Z</dcterms:created>
  <dc:creator>USER</dc:creator>
  <dc:description/>
  <cp:keywords/>
  <dc:language>en-US</dc:language>
  <cp:lastModifiedBy>Админ</cp:lastModifiedBy>
  <cp:lastPrinted>2010-10-20T08:31:00Z</cp:lastPrinted>
  <dcterms:modified xsi:type="dcterms:W3CDTF">2010-11-01T12:48:00Z</dcterms:modified>
  <cp:revision>2</cp:revision>
  <dc:subject/>
  <dc:title/>
</cp:coreProperties>
</file>