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1 февраля 2012 года № 7                                                      с.Талалихи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Талалихинского муниципального образования от 25 декабря 2009 года № 2/64-146 «Об утверждении Положения о муниципальном земельном контроле» (в редакции от 30.03.2010 г. № 2/67-162, от 20.04.2011 г. № 3/2-9, от 01.11.2011 г.  № 3/5-21), ст.30 Устава Талалихинского муниципального образования,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Талалихинского муниципального образования осуществляющего от имени администрации Талалихинск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2 февраля 2012 г. по 28 февраля 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2 февраля 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постановление хранится в администрации Талалихинск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7" w:name="sub_1000"/>
            <w:bookmarkEnd w:id="7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8" w:name="sub_1000"/>
            <w:bookmarkEnd w:id="8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Талалихинского муниципального образования от 21.02.2012 г. №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0" w:name="sub_1002"/>
      <w:bookmarkEnd w:id="9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Талалихинского муниципального образования.</w:t>
      </w:r>
    </w:p>
    <w:p>
      <w:pPr>
        <w:pStyle w:val="Normal"/>
        <w:ind w:firstLine="720"/>
        <w:jc w:val="both"/>
        <w:rPr/>
      </w:pPr>
      <w:bookmarkStart w:id="11" w:name="sub_1004"/>
      <w:bookmarkStart w:id="12" w:name="sub_1003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Талалихинского муниципального образования муниципального контроля на территории Талалихинского муниципального образования подготавливается Администрацией Талалихинск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Талалихинского муниципального образования, осуществляющий от имени администрации Талалихинск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4"/>
      <w:bookmarkStart w:id="14" w:name="sub_1003"/>
      <w:bookmarkStart w:id="15" w:name="sub_1006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"/>
      <w:bookmarkStart w:id="17" w:name="sub_10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 Доклад об осуществлении муниципального контроля на территории Талалихинского муниципального образования подписывается главой Талалихинского муниципального образования,  исполняющим полномочия главы администрации Талалихинск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лалихинск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07"/>
      <w:bookmarkStart w:id="19" w:name="sub_1007"/>
      <w:bookmarkEnd w:id="19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20" w:name="sub_1100"/>
            <w:bookmarkEnd w:id="2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1" w:name="sub_1101"/>
      <w:bookmarkEnd w:id="21"/>
      <w:r>
        <w:rPr>
          <w:rFonts w:cs="Times New Roman" w:ascii="Times New Roman" w:hAnsi="Times New Roman"/>
          <w:sz w:val="27"/>
          <w:szCs w:val="27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2" w:name="sub_1101"/>
      <w:bookmarkStart w:id="23" w:name="sub_1102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4" w:name="sub_1102"/>
      <w:bookmarkStart w:id="25" w:name="sub_11021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11021"/>
      <w:bookmarkStart w:id="27" w:name="sub_11022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11022"/>
      <w:bookmarkStart w:id="29" w:name="sub_11023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11023"/>
      <w:bookmarkStart w:id="31" w:name="sub_10024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/>
      </w:pPr>
      <w:bookmarkStart w:id="32" w:name="sub_10026"/>
      <w:bookmarkEnd w:id="32"/>
      <w:r>
        <w:rPr>
          <w:rFonts w:cs="Times New Roman" w:ascii="Times New Roman" w:hAnsi="Times New Roman"/>
          <w:sz w:val="27"/>
          <w:szCs w:val="27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3" w:name="sub_10024"/>
      <w:bookmarkStart w:id="34" w:name="sub_10026"/>
      <w:bookmarkStart w:id="35" w:name="sub_1103"/>
      <w:bookmarkEnd w:id="33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6" w:name="sub_1103"/>
      <w:bookmarkStart w:id="37" w:name="sub_11031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8" w:name="sub_11031"/>
      <w:bookmarkStart w:id="39" w:name="sub_11032"/>
      <w:bookmarkEnd w:id="38"/>
      <w:bookmarkEnd w:id="39"/>
      <w:r>
        <w:rPr>
          <w:rFonts w:cs="Times New Roman" w:ascii="Times New Roman" w:hAnsi="Times New Roman"/>
          <w:sz w:val="27"/>
          <w:szCs w:val="27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0" w:name="sub_11032"/>
      <w:bookmarkStart w:id="41" w:name="sub_11033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2" w:name="sub_11033"/>
      <w:bookmarkStart w:id="43" w:name="sub_11034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11034"/>
      <w:bookmarkStart w:id="45" w:name="sub_11035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6" w:name="sub_11035"/>
      <w:bookmarkStart w:id="47" w:name="sub_1104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8" w:name="sub_1104"/>
      <w:bookmarkStart w:id="49" w:name="sub_11041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0" w:name="sub_11041"/>
      <w:bookmarkStart w:id="51" w:name="sub_11042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2" w:name="sub_11042"/>
      <w:bookmarkStart w:id="53" w:name="sub_1105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4" w:name="sub_1105"/>
      <w:bookmarkStart w:id="55" w:name="sub_1106"/>
      <w:bookmarkEnd w:id="54"/>
      <w:r>
        <w:rPr>
          <w:rFonts w:cs="Times New Roman" w:ascii="Times New Roman" w:hAnsi="Times New Roman"/>
          <w:sz w:val="27"/>
          <w:szCs w:val="27"/>
        </w:rPr>
        <w:t xml:space="preserve">6. В разделе «Анализ и оценка эффективности муниципального контроля» - </w:t>
      </w:r>
      <w:bookmarkStart w:id="56" w:name="sub_1107"/>
      <w:bookmarkEnd w:id="55"/>
      <w:r>
        <w:rPr>
          <w:rFonts w:cs="Times New Roman" w:ascii="Times New Roman" w:hAnsi="Times New Roman"/>
          <w:sz w:val="27"/>
          <w:szCs w:val="27"/>
        </w:rPr>
        <w:t>показатели эффективности муниципального контроля, рассчитанные на основании сведений, содержащихся в «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 № 1-контрол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11071"/>
      <w:bookmarkEnd w:id="56"/>
      <w:bookmarkEnd w:id="57"/>
      <w:r>
        <w:rPr>
          <w:rFonts w:cs="Times New Roman" w:ascii="Times New Roman" w:hAnsi="Times New Roman"/>
          <w:sz w:val="27"/>
          <w:szCs w:val="27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8" w:name="sub_11071"/>
      <w:bookmarkStart w:id="59" w:name="sub_11072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bookmarkStart w:id="60" w:name="sub_11072"/>
      <w:bookmarkEnd w:id="60"/>
      <w:r>
        <w:rPr>
          <w:b/>
          <w:sz w:val="27"/>
          <w:szCs w:val="27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и Талалихинского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Д.К.Агрусьев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hyperlink" Target="garantf1://12079297.100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2-20T13:46:00Z</cp:lastPrinted>
  <dcterms:modified xsi:type="dcterms:W3CDTF">2012-02-20T10:47:00Z</dcterms:modified>
  <cp:revision>67</cp:revision>
  <dc:subject/>
  <dc:title/>
</cp:coreProperties>
</file>