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ЛАЛИХИНСКОГО МУНИЦИПАЛЬНОГО ОБРАЗОВАНИЯ ВОЛЬ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октября 2012 года № 24                                           с.Талалих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ах по ликвидации муниципального учреждения культуры «Дом культуры с.Талалихи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инятием решения Совета Талалихинского муниципального образования от 26.10.2012 г. №3/17-59 «О передаче части полномочий органов местного самоуправления Талалихинского муниципального образования органам местного самоуправления Вольского муниципального района на 2013 год» и на основании ст. 30 Устава Талалихинского муниципального образования, 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план мероприятий по ликвидации муниципального учреждения культуры «Дом культуры с.Талалихино» (приложение).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Талалих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          Д.К.Агрусьев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алихинского муниципального образования № 24 от 29.10.2012 г. 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лан мероприятий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 ликвидации муниципального учреждения культуры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ом культуры с.Талалихино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843"/>
        <w:gridCol w:w="255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рок ис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тветственн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домить под расписку персонально каждого работника о предстоящем увольнении в связи с ликвидацией муниципального учреждения культуры «Дом культуры с.Талалихино»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и разъяснить возможности и порядок их дальнейшего трудоустройства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ить в соответствующий орган занятости населения и профсоюзный орган сведения о высвобождаемых работниках в соответствии с действующим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30 октября 201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 – в отношении директора МУК «Дом культуры с.Талалихино»;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МУК «Дом культуры с.Талалихино» – в отношении работников учреждени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и принятие  постановления администрации Талалихинского муниципального образования о ликвидации муниципального учреждения культуры «Дом культуры с.Талалихино»  и о формировании ликвидацион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декабря 2012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домление налогового органа о ликвидации муниципального учреждения культуры «Дом культуры с.Талалихино» и о формировании ликвидацион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 29 декабр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2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ликвидационной комисс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ановление ликвидационной комиссией порядка и сроков ликвидации МУК «Дом культуры с.Талалихин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декабря 2012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ликвидационной комиссии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лава муниципального образования,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сполняющий полномочия главы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администрации Талалихинского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ого образования                                                Д.К.Агрусьев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17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7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left="720" w:hanging="0"/>
      <w:jc w:val="both"/>
    </w:pPr>
    <w:rPr>
      <w:sz w:val="28"/>
      <w:szCs w:val="32"/>
    </w:rPr>
  </w:style>
  <w:style w:type="paragraph" w:styleId="311">
    <w:name w:val="Основной текст с отступом 31"/>
    <w:basedOn w:val="Normal"/>
    <w:qFormat/>
    <w:pPr>
      <w:ind w:left="360" w:hanging="0"/>
      <w:jc w:val="both"/>
    </w:pPr>
    <w:rPr>
      <w:b/>
      <w:color w:val="000000"/>
      <w:sz w:val="28"/>
      <w:szCs w:val="3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7:34:00Z</dcterms:created>
  <dc:creator>Наталья</dc:creator>
  <dc:description/>
  <cp:keywords/>
  <dc:language>en-US</dc:language>
  <cp:lastModifiedBy>user</cp:lastModifiedBy>
  <cp:lastPrinted>2012-10-26T19:21:00Z</cp:lastPrinted>
  <dcterms:modified xsi:type="dcterms:W3CDTF">2012-10-26T15:21:00Z</dcterms:modified>
  <cp:revision>52</cp:revision>
  <dc:subject/>
  <dc:title> </dc:title>
</cp:coreProperties>
</file>