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ЛАЛИХИН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2 октября 2012 года № 23                                           с.Талалихин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ах по санитарной очистке и благоустройству территории Талалихинского  муниципального образования в осенний период 2012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19 ч.1 ст.14 Федерального Закона от 06.10.2003 г. №131-ФЗ «Об общих принципах организации местного самоуправления в РФ», п.20 ч.1 ст.6 Устава Талалихинского муниципального образования, в целях улучшения санитарного состояния и благоустройства территории Талалихин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санитарной очистке и благоустройству территории Талалихинского муниципального образования на осенний период 2012 года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тупить к выполнению мероприятий по санитарной очистке и благоустройству территории Талалихинского муниципального образования в период с 03 октября 2012 года по 02 ноября 2012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ям предприятий, организаций, учреждений, расположенных на территории Талалихинского муниципального образования, независимо от форм собственности, организовать санитарную очистку и благоустройство территорий в соответствии с рекомендуемым распределением (приложение №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ям организаций, учреждений, предприятий, индивидуальным предпринимателям, не вошедшим в приложение № 2, гражданам – собственникам индивидуальных домов организовать мероприятия по санитарной очистке и благоустройству территории в границах зданий и домов до осевой линии доро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обнародования.</w:t>
      </w:r>
    </w:p>
    <w:p>
      <w:pPr>
        <w:pStyle w:val="TextBody"/>
        <w:spacing w:before="0" w:after="0"/>
        <w:ind w:firstLine="539"/>
        <w:jc w:val="both"/>
        <w:rPr/>
      </w:pPr>
      <w:r>
        <w:rPr>
          <w:bCs/>
          <w:sz w:val="28"/>
          <w:szCs w:val="28"/>
        </w:rPr>
        <w:t xml:space="preserve">6. Обнародовать настоящее </w:t>
      </w:r>
      <w:r>
        <w:rPr>
          <w:sz w:val="28"/>
          <w:szCs w:val="28"/>
        </w:rPr>
        <w:t>постановление</w:t>
      </w:r>
      <w:r>
        <w:rPr>
          <w:bCs/>
          <w:sz w:val="28"/>
          <w:szCs w:val="28"/>
        </w:rPr>
        <w:t xml:space="preserve"> путем вывешивания его в установленных для обнародования местах: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Талалихино, ул.Центральная, у дома №15;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Дубровное, ул.Пушкина, у дома №3;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с.Куликовка, ул.Рабочая, у дома №2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7. Настоящее </w:t>
      </w:r>
      <w:r>
        <w:rPr>
          <w:sz w:val="28"/>
          <w:szCs w:val="28"/>
        </w:rPr>
        <w:t>постановление</w:t>
      </w:r>
      <w:r>
        <w:rPr>
          <w:bCs/>
          <w:sz w:val="28"/>
          <w:szCs w:val="28"/>
        </w:rPr>
        <w:t xml:space="preserve"> вывешивается на период 7 календарных дней: с 03 октября 2012 года по 09 октября 2012 г.</w:t>
      </w:r>
      <w:r>
        <w:rPr>
          <w:b/>
          <w:bCs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942" w:leader="none"/>
          <w:tab w:val="left" w:pos="993" w:leader="none"/>
        </w:tabs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8. Датой обнародования считать  03 октября 2012 года. 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</w:tabs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9. После обнародования настоящее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хранится в администрации Талалихинского муниципального образования.</w:t>
      </w:r>
    </w:p>
    <w:p>
      <w:pPr>
        <w:pStyle w:val="Normal"/>
        <w:suppressAutoHyphens w:val="tru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бор предложений и замечаний в случаях, установленных законодательством, осуществляется по адресу: с.Талалихино, ул.Школьная, 7, здание администрации.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</w:tabs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1. Контроль за исполнением настоящего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 оставляю за собо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алалихин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Талалихин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 Д.К.Агрусье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лалихинского муниципального образования № 23 от 02.10.2012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по санитарной очистке и благоустройств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и Талалихинского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сенний период 2012 год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27"/>
        <w:gridCol w:w="2361"/>
        <w:gridCol w:w="238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ая очистка и благоустройство закрепленных территори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2 ноября 2012 год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алалихинского МО, руководители учреждений, предприятий, организаций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ая очистка и благоустройство территории вокруг памятников воинам, погибшим в годы ВО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 октября 2012 го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алалихинского МО, руководители образовательных учреждений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ая очистка и благоустройство территории кладбищ с.Талалихино, с.Куликовка. с.Дубровно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 октября 2012 год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алалихинского М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2 ноября 2012 год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алалихинского МО, руководители учреждений, предприятий, организаций (по согласованию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алалихин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Талалихин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Д.К.Агрусьев</w:t>
      </w:r>
    </w:p>
    <w:tbl>
      <w:tblPr>
        <w:tblW w:w="393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алихинского муниципального образования № 23 от 02.10.2012 г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и Талалихинского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организациями, учреждениями, предприятия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анитарной очистки и благоустройства (по согласованию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40"/>
        <w:gridCol w:w="3240"/>
        <w:gridCol w:w="244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, учреждения, пред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ная территор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лалихинского муниципа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от здания администрации до основной дороги, ул.Центральная с.Талалихино, территория в радиусе 10 м. от автобусной остановк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алалихинского М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СХП «Радуг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МТФ, Дома животноводов, МТМ, строительного цеха, склада ГСМ, гаража, территория от здания администрации СХП «Радуга» до основной дорог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ОО СХП «Радуга» (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ООШ с.Талалихин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вокруг здания школы, около памятника, ул.Школьная с.Талалихино, территория вдоль берега пру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ОУ «ООШ с.Талалихино» (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«Детский сад с.Талалихин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детского сада, территории от забора детского сада до основной дорог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ДОУ «Детский сад с.Талалихино» (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«Дом культуры с.Талалихин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от здания ДК до основной дороги по ул.Школьная и по ул.Центральная с.Талалихи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УК «Дом культуры с.Талалихино»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40"/>
        <w:gridCol w:w="3240"/>
        <w:gridCol w:w="244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почтовой связи с.Талалихино, ФАП с.Талалихино и ФАП с.Куликов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от зданий до основной дорог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С (по согласованию), заведующие ФАП (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ВЦСОН с.Талалихи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Центральная с.Талалихино, приусадебные участки обслуживаемых граждан до основной дорог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ения ВЦСОН с.Талалихино (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Куликовско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МТМ, склада ГСМ, гаража, тока, территория от здания администрации ООО «Куликовское» до основной дорог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ОО «Куликовское» (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ООШ с.Куликов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вокруг школы, детского сада, территория парка по ул.Рабочая с.Куликовка, ул.Первомайская с.Куликовк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ОУ «ООШ с.Куликовка» (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МУК «Дом Культуры с.Талалихино» Дом культуры с.Куликов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от здания ДК до основной дороги, территория парка по ул.Рабочая с.Куликовк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УК «Дом культуры с.Талалихино»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ВЦСОН с.Куликов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от административного здания до основной дороги, ул.Советская с.Куликовк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ения ВЦСОН с.Куликовка (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Продеус Н.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от здания магазина до основной дорог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еус Н.Н. (по согласованию)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алалихин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Талалихин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Д.К.Агрусь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4:00Z</dcterms:created>
  <dc:creator>User</dc:creator>
  <dc:description/>
  <cp:keywords/>
  <dc:language>en-US</dc:language>
  <cp:lastModifiedBy>user</cp:lastModifiedBy>
  <cp:lastPrinted>2011-10-04T11:43:00Z</cp:lastPrinted>
  <dcterms:modified xsi:type="dcterms:W3CDTF">2012-10-10T13:13:00Z</dcterms:modified>
  <cp:revision>25</cp:revision>
  <dc:subject/>
  <dc:title/>
</cp:coreProperties>
</file>