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АЛАЛИХИН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 23 января 2012 года №  2                                               с.Талалихин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 установлении новых размеров  оплаты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Талалихинского муниципального образования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В соответствии с Трудовым Кодексом Российской Федерации, на основании статьи 30 Устава Талалихинского муниципального образова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Ю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становить с 01 января 2012 года новые размеры должностного окла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Талалихинского муниципального образования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изнать утратившим силу пункт 2 и Приложение №2 постановления администрации Талалихинского муниципального образщования от  15 июня 2011 года № 23 «Об установлении размера оплаты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Талалихинского муниципального образова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 Настоящее постановление вступает в силу со дня официального опубликования и распространяется на правоотношения, возникшие с 01.01.2012 год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Контроль за исполнением настоящего постановления оставляю за собо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                                                        Д.К.Агрусьев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остановлению администрации Талалихинского муниципального образова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от 23.01.2012 г.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й о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алихинского муниципального образования с 01.01.2012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69"/>
        <w:gridCol w:w="28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0</w:t>
            </w:r>
          </w:p>
        </w:tc>
      </w:tr>
    </w:tbl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</w:rPr>
      </w:pPr>
      <w:r>
        <w:rPr>
          <w:b/>
          <w:szCs w:val="28"/>
        </w:rPr>
        <w:t>муниципального образования                                                Д.К.Агрусь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93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10:00Z</dcterms:created>
  <dc:creator>USER</dc:creator>
  <dc:description/>
  <cp:keywords/>
  <dc:language>en-US</dc:language>
  <cp:lastModifiedBy>user</cp:lastModifiedBy>
  <cp:lastPrinted>2008-11-21T11:19:00Z</cp:lastPrinted>
  <dcterms:modified xsi:type="dcterms:W3CDTF">2012-01-25T13:40:00Z</dcterms:modified>
  <cp:revision>28</cp:revision>
  <dc:subject/>
  <dc:title/>
</cp:coreProperties>
</file>