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От  10 мая 2012 года № 15                                                 с.Талалихин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и изменений в постановление администрации Талалихинского муниципального образования от 14.06.2011 г. №20 «О мероприятиях по противодействию коррупции на территории  Талалихинского муниципального образования на 2011-2013 годы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</w:t>
      </w:r>
      <w:r>
        <w:rPr>
          <w:sz w:val="28"/>
          <w:szCs w:val="28"/>
        </w:rPr>
        <w:t>№ 155-ЗСО «О противодействии коррупции в Саратовской области», Указом Президента РФ от 13.03.2012 г.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ст. 30 Устава 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Внести в Приложение </w:t>
      </w:r>
      <w:r>
        <w:rPr>
          <w:szCs w:val="28"/>
        </w:rPr>
        <w:t>к постановлению администрации Талалихинского муниципального образования от 14.06.2011 г. №20 «О мероприятиях по противодействию коррупции на территории  Талалихинского муниципального образования на 2011-2013 годы» следующие дополнения и изменения:</w:t>
      </w:r>
    </w:p>
    <w:p>
      <w:pPr>
        <w:pStyle w:val="TextBody"/>
        <w:ind w:firstLine="540"/>
        <w:jc w:val="both"/>
        <w:rPr>
          <w:bCs/>
          <w:iCs/>
        </w:rPr>
      </w:pPr>
      <w:r>
        <w:rPr>
          <w:bCs/>
          <w:iCs/>
        </w:rPr>
        <w:t>1.1 дополнить строками 9 – 13 следующего содержания:</w:t>
      </w:r>
    </w:p>
    <w:p>
      <w:pPr>
        <w:pStyle w:val="TextBody"/>
        <w:ind w:firstLine="540"/>
        <w:jc w:val="both"/>
        <w:rPr>
          <w:bCs/>
          <w:iCs/>
        </w:rPr>
      </w:pPr>
      <w:r>
        <w:rPr>
          <w:bCs/>
          <w:iCs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387"/>
        <w:gridCol w:w="1417"/>
        <w:gridCol w:w="1843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Предание гласности каждого случая конфликта интересов и применение мер ответственности, предусмотренных законодательством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387"/>
        <w:gridCol w:w="1417"/>
        <w:gridCol w:w="1843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Проведение работ по выявлению случаев возникновения конфликта интересов, одной из сторон которого являются муниципальные служащие, и принятие предусмотренных законодательством РФ мер по предотвращению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Проведение проверок по каждому случаю несоблюдению ограничений, запретов и неисполнения обязанностей, установленных в целях противодействия коррупции, нарушений ограничений, касающихся получения подарков, порядка сдачи подарка и применение соответствующих мер юридическ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szCs w:val="28"/>
              </w:rPr>
              <w:t>Ведущий специалист администрации  Талалихин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авового просвещения муниципальных служащих: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доведение положений законодательства РФ о противодействии коррупции;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о соблюдению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формирование отрицательного отношения муниципального служащего к коррупции;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о недопущению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- об установлении наказаний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раз в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Талалихин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387"/>
        <w:gridCol w:w="1417"/>
        <w:gridCol w:w="1843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дение публичных слушаний, предусмотренных земельным и градостроительным законодательство РФ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мере необходимости в установленные 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Талалихин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»</w:t>
            </w:r>
          </w:p>
        </w:tc>
      </w:tr>
    </w:tbl>
    <w:p>
      <w:pPr>
        <w:pStyle w:val="TextBody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>1.2. строку 9 считать строкой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5:00Z</dcterms:created>
  <dc:creator>User</dc:creator>
  <dc:description/>
  <cp:keywords/>
  <dc:language>en-US</dc:language>
  <cp:lastModifiedBy>user</cp:lastModifiedBy>
  <dcterms:modified xsi:type="dcterms:W3CDTF">2012-05-24T05:46:00Z</dcterms:modified>
  <cp:revision>27</cp:revision>
  <dc:subject/>
  <dc:title/>
</cp:coreProperties>
</file>