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16 апреля 2012 № 12                                                        с.Талалих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санитарной очистке и благоустройству территории Талалихинского  муниципального образования в весенний период 201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 Устава Талалихинского муниципального образования, в целях улучшения санитарного состояния и благоустройства территории Талалих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Талалихинского муниципального образования на весенний период 2012 год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Талалихинского муниципального образования в период с 17 апреля 2012 года по 17 мая 2012 года, по завершению – санитарными днями на летний период до 01 октября 2012 года считать среду еженед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Талалихин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бнародования.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8"/>
          <w:szCs w:val="28"/>
        </w:rPr>
        <w:t xml:space="preserve">6. 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TextBody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17 апреля 2012 года по 23 апреля 2012 г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Датой обнародования считать  17 апреля 2012 года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Талалихинского муниципального образования.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ставляю за соб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алихинского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 от 16.04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Талалихин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есенний период 2012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7"/>
        <w:gridCol w:w="2361"/>
        <w:gridCol w:w="23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ма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4 мая 2012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деревьев на закрепленных территори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ма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вка цветников на закрепленных территориях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ма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учреждений, предприятий, организаций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7"/>
        <w:gridCol w:w="2361"/>
        <w:gridCol w:w="23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кладбищ с.Талалихино, с.Куликовка, с.Дубровно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 апрел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игрового инвентаря на детских площадк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, фундаментов зда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4 ма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алихинского 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2 от 16.04.2012 г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Талалихин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организациями, учреждениями, предприяти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анитарной очистки и благоустройства (по согласова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0"/>
        <w:gridCol w:w="3240"/>
        <w:gridCol w:w="24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учреждения,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ая террито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алихинского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администрации до основной дороги, ул.Центральная с.Талалихино, территория в радиусе 10 м. от автобусной останов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СХП «Рад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ТФ, Дома животноводов, МТМ, строительного цеха, склада ГСМ, гаража, территория от здания администрации СХП «Радуга»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О СХП «Радуга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ООШ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округ здания школы, около памятника, ул.Школьная с.Талалихино, территория вдоль берега п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ООШ с.Талалихино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«Детский сад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детского сада, территории от забора детского сада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ДОУ «Детский сад с.Талалихино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Дом культуры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ДК до основной дороги по ул.Школьная и по ул.Центральная с.Талалихи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К «Дом культуры с.Талалихино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0"/>
        <w:gridCol w:w="3240"/>
        <w:gridCol w:w="24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почтовой связи с.Талалихино, ФАП с.Талалихино и ФАП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от зданий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С (по согласованию), заведующие ФАП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ВЦСОН с.Талалихи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с.Талалихино, приусадебные участки обслуживаемых граждан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я ВЦСОН с.Талалихино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уликов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ТМ, склада ГСМ, гаража, тока, территория от здания администрации ООО «Куликовское»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О «Куликовское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ООШ с.Кулик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округ школы, детского сада, территория парка по ул.Рабочая с.Куликовка, ул.Первомайск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ООШ с.Куликовка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МУК «Дом Культуры с.Талалихино» Дом культуры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ДК до основной дороги, территория парка по ул.Рабоч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К «Дом культуры с.Талалихино»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ВЦСОН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административного здания до основной дороги, ул.Советск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я ВЦСОН с.Куликовка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родеус Н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магазина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ус Н.Н. (по согласованию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24:00Z</dcterms:created>
  <dc:creator>User</dc:creator>
  <dc:description/>
  <cp:keywords/>
  <dc:language>en-US</dc:language>
  <cp:lastModifiedBy>user</cp:lastModifiedBy>
  <cp:lastPrinted>2011-04-28T12:32:00Z</cp:lastPrinted>
  <dcterms:modified xsi:type="dcterms:W3CDTF">2012-04-26T11:16:00Z</dcterms:modified>
  <cp:revision>51</cp:revision>
  <dc:subject/>
  <dc:title/>
</cp:coreProperties>
</file>