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АдминистрациЯ 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caps/>
          <w:sz w:val="28"/>
          <w:szCs w:val="28"/>
        </w:rPr>
        <w:t>Талалихинского муниципального образования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Вольского муниципального района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т  09 апреля 2012 года    № 11                                          с.Талалихино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 определении порядка </w:t>
            </w:r>
            <w:r>
              <w:rPr>
                <w:sz w:val="28"/>
                <w:szCs w:val="28"/>
              </w:rPr>
              <w:t>организации работы ящика «Для обращений по фактам коррупции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</w:rPr>
        <w:t xml:space="preserve">Руководствуясь Федеральным законом от 25.12.2008 г. № 273-ФЗ «О противодействии коррупции», Законом Саратовской области от 29.12.2006 г. № 155-ЗСО «О противодействии коррупции в Саратовской области», ст. 30 Устава Талалихинского муниципального образования, с целью </w:t>
      </w:r>
      <w:r>
        <w:rPr>
          <w:sz w:val="28"/>
          <w:szCs w:val="28"/>
        </w:rPr>
        <w:t>борьбы с коррупци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1. Утвердить Порядок организации работы ящика «Для обращений по фактам коррупции» (приложени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>
          <w:szCs w:val="28"/>
        </w:rPr>
      </w:pPr>
      <w:r>
        <w:rPr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3.Настоящее постановление вступает в силу со дня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Талалихин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ого образования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дминистрации Талалихин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Д.К.Агрусь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63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</w:tblGrid>
      <w:tr>
        <w:trPr/>
        <w:tc>
          <w:tcPr>
            <w:tcW w:w="4063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к постановлению администрации Талалихинского муниципального образования </w:t>
            </w:r>
          </w:p>
          <w:p>
            <w:pPr>
              <w:pStyle w:val="Normal"/>
              <w:rPr/>
            </w:pPr>
            <w:r>
              <w:rPr/>
              <w:t>от 09.04.2012 г. № 1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и работы ящика «Для обращений по фактам коррупци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целях организации сбора обращений граждан о фактах корруп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Для достижения целей настоящего Порядка в здании администрации Талалихинского муниципального образования устанавливается ящик «Для обращений по фактам коррупции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Ящик «Для обращений по фактам коррупции» представляет собой деревянную конструкцию, закрывающуюся на замок. Ключ от ящика храниться в сейфе у ведущего специалиста администрации Талалихинского муниципального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Еженедельно по пятницам ведущий специалист осуществляет выемку обращений граждан из я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щения граждан, поступившие посредством ящика, регистрируется в Книге входящей корреспонденции, а затем подлежат рассмотрению в порядке и сроки, установленные Федеральным законом от 2 мая 2006 года № 59-ФЗ «О порядке рассмотрения обращений граждан Российской Федераци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Талалихин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дминистрации Талалихин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Д.К.Агрус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22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5:11:00Z</dcterms:created>
  <dc:creator>User</dc:creator>
  <dc:description/>
  <cp:keywords/>
  <dc:language>en-US</dc:language>
  <cp:lastModifiedBy>user</cp:lastModifiedBy>
  <cp:lastPrinted>2011-07-01T09:22:00Z</cp:lastPrinted>
  <dcterms:modified xsi:type="dcterms:W3CDTF">2012-04-09T13:25:00Z</dcterms:modified>
  <cp:revision>10</cp:revision>
  <dc:subject/>
  <dc:title/>
</cp:coreProperties>
</file>