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ТАЛАЛИХИН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 19 марта 2012 года    № 10                                                      с.Талалихино    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 утверждении плана мероприят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ю пропуска паводковых вод на территории Талалихинского муниципального образования в 2012 году</w:t>
            </w:r>
          </w:p>
        </w:tc>
      </w:tr>
    </w:tbl>
    <w:p>
      <w:pPr>
        <w:pStyle w:val="Style1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8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 г. № 131-ФЗ «Об общих принципах организации местного самоуправления в РФ», ст. 30 Устава Талалихинского муниципального образования, в целях организации пропуска паводковых вод в весенний период 2012 года, обеспечения бесперебойной деятельности хозяйственных отраслей, минимизации материального ущерба, безопасности жизни людей, сохранности от разрушения дорог, мостов и других сооружений на территории Талалихинского муниципального образования </w:t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8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Утвердить план мероприятий </w:t>
      </w:r>
      <w:r>
        <w:rPr>
          <w:rFonts w:cs="Times New Roman" w:ascii="Times New Roman" w:hAnsi="Times New Roman"/>
          <w:sz w:val="28"/>
          <w:szCs w:val="28"/>
        </w:rPr>
        <w:t>по обеспечению пропуска паводковых вод на территории Талалихинского муниципально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2012 год (Приложение).</w:t>
      </w:r>
    </w:p>
    <w:p>
      <w:pPr>
        <w:pStyle w:val="Style18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Настоящее постановление вступает в силу со дня принятия.</w:t>
      </w:r>
    </w:p>
    <w:p>
      <w:pPr>
        <w:pStyle w:val="Style18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Style18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8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алалихинского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0 от 19.03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еспечению пропуска паводковых вод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ть на заседании комиссии по предупреждению и ликвидации чрезвычайных ситуаций и обеспечению пожарной безопасности вопрос о безаварийном пропуске паводковы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недель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осмотр всех гидротехнических сооружений, дамб, водозаборных объектов, автомобильных доро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6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ы администрации Талалихин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ежедневный контроль в период весеннего паводка за состоянием ГТС прудов и обеспечить безаварийный пропуск весенни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0.03.2012 г. 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ы администрации Талалихин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ести очистку от снега, льда, мусора проходные отверстия малых мостов, водопропускных труб, дорог и подъездных пут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наблюдение за состоянием опор линий передач: электрических, телеграфных и других сетей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0.03.2012 г. 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администрации Емелина Т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ить дежурство во время паводк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0.03.2012 г. 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разъяснительную работу с населением, проживающим в потенциально подверженных затоплению местах, о действиях при угрозе зато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администрации Емелина Т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наличия медикаментов в ФАПах для оказания первой неотложной медицинской помощ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ы администрации Талалихинского МО, заведующие ФАП с.Талалихино,  ФАП с.Куликовка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техники на случай срочной эвакуации из мест зато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создание аварийного запаса строительных материалов (мешки с песком, крупный камень) и ГС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стихийного бедствия, вызванного наводнением, привлекать население к работам по ликвидации (предотвращению) последствий наводн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ремя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ть с руководителями предприятий, учреждений, организаций, расположенных на территории Талалихинского муниципального образования      возможность оказания помощи  в  ликвидации возможных стихийных бедствий, вызванных паводком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6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 информировать комиссию по предупреждению и ликвидации ЧС и ОПБ Вольского муниципального района и МУ «Управление по делам ГО и ЧС» о паводковой ситу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0.03.2012 г. 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9:00Z</dcterms:created>
  <dc:creator>user</dc:creator>
  <dc:description/>
  <cp:keywords/>
  <dc:language>en-US</dc:language>
  <cp:lastModifiedBy>user</cp:lastModifiedBy>
  <cp:lastPrinted>2011-03-18T16:54:00Z</cp:lastPrinted>
  <dcterms:modified xsi:type="dcterms:W3CDTF">2012-03-20T15:11:00Z</dcterms:modified>
  <cp:revision>65</cp:revision>
  <dc:subject/>
  <dc:title/>
</cp:coreProperties>
</file>